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t>Pripomienky Trnavskej univerzity v Trnave k návrhu zmien a doplnení zákona o vysokých školách č. 131/2002 Z.z. predloženému na pripomienkové konanie v mesiaci júl 2012</w:t>
      </w:r>
    </w:p>
    <w:p>
      <w:pPr>
        <w:pStyle w:val="Normal"/>
        <w:jc w:val="both"/>
        <w:rPr>
          <w:b/>
          <w:b/>
          <w:i/>
          <w:i/>
          <w:u w:val="single"/>
        </w:rPr>
      </w:pPr>
      <w:r>
        <w:rPr>
          <w:b/>
          <w:i/>
          <w:u w:val="single"/>
        </w:rPr>
      </w:r>
    </w:p>
    <w:p>
      <w:pPr>
        <w:pStyle w:val="Normal"/>
        <w:jc w:val="both"/>
        <w:rPr/>
      </w:pPr>
      <w:r>
        <w:rPr>
          <w:b/>
        </w:rPr>
        <w:t>Predložený návrh obsahuje viaceré zásadné pozitívne úpravy, ktoré pomôžu fungovaniu vysokého školstva na Slovensku. K tým úpravám, ktoré si stále podľa nášho názoru vyžadujú pozornosť, zasielame k využitiu nasledovné pripomienky.</w:t>
      </w:r>
    </w:p>
    <w:p>
      <w:pPr>
        <w:pStyle w:val="Normal"/>
        <w:jc w:val="both"/>
        <w:rPr>
          <w:b/>
          <w:b/>
        </w:rPr>
      </w:pPr>
      <w:r>
        <w:rPr>
          <w:b/>
        </w:rPr>
      </w:r>
    </w:p>
    <w:p>
      <w:pPr>
        <w:pStyle w:val="Normal"/>
        <w:numPr>
          <w:ilvl w:val="0"/>
          <w:numId w:val="1"/>
        </w:numPr>
        <w:ind w:left="360" w:hanging="360"/>
        <w:jc w:val="both"/>
        <w:rPr/>
      </w:pPr>
      <w:r>
        <w:rPr/>
        <w:t xml:space="preserve">V § 2 ods. 14 a 16 znenie „základný výskum a aplikovaný výskum a vývoj“ sa odporúča nahradiť znením „základný výskum alebo aplikovaný výskum a vývoj“. Nie každá vysoká škola v rámci svojej vedeckej činnosti vykonáva kumulatívne popri základnom výskume aj aplikovaný výskum a vývoj. Takto formulovaný výkon výskumných činností môže zakladať diskrimináciu vysokých škôl, ktoré vykonávajú (predovšetkým s ohľadom na špecifiká odborov výskumu) výlučne základný výskum. </w:t>
      </w:r>
    </w:p>
    <w:p>
      <w:pPr>
        <w:pStyle w:val="Normal"/>
        <w:jc w:val="both"/>
        <w:rPr/>
      </w:pPr>
      <w:r>
        <w:rPr/>
      </w:r>
    </w:p>
    <w:p>
      <w:pPr>
        <w:pStyle w:val="Normal"/>
        <w:numPr>
          <w:ilvl w:val="0"/>
          <w:numId w:val="1"/>
        </w:numPr>
        <w:ind w:left="360" w:hanging="360"/>
        <w:jc w:val="both"/>
        <w:rPr/>
      </w:pPr>
      <w:r>
        <w:rPr/>
        <w:t>V súvislosti s medzičasom vykonanými legislatívnymi zmenami viažucimi sa na profesorov vysokých škôl vo veku do 70 rokov (§ 12 ods. 1 písm. m) zákona o vysokých školách) by v nadväznosti na uvedený vek malo byť v zákone výslovne formulované, že profesor vysokej školy, najmä za splnenia podmienky vysokej úrovne publikačnej činnosti, môže byť garantom do 70 roku veku. Status uvedených profesorov sa nepodarilo doteraz komplexne riešiť samotným zákonom, a tým ani preniesť do všetkých úrovni, napr. do Kritérií Akreditačnej komisie pri posudzovaní spôsobilostí rôznej úrovne, čo veľmi významne ovplyvňuje vysoké školy pri získavaní akreditačných oprávnení, napríklad pri získavaní oprávnenia na habilitačné a vymenúvacie konanie.</w:t>
      </w:r>
    </w:p>
    <w:p>
      <w:pPr>
        <w:pStyle w:val="Normal"/>
        <w:jc w:val="both"/>
        <w:rPr/>
      </w:pPr>
      <w:r>
        <w:rPr/>
      </w:r>
    </w:p>
    <w:p>
      <w:pPr>
        <w:pStyle w:val="Normal"/>
        <w:numPr>
          <w:ilvl w:val="0"/>
          <w:numId w:val="1"/>
        </w:numPr>
        <w:ind w:left="360" w:hanging="360"/>
        <w:jc w:val="both"/>
        <w:rPr/>
      </w:pPr>
      <w:r>
        <w:rPr/>
        <w:t xml:space="preserve">V § 51 ods. 2 navrhujeme vypustiť slová „štátna skúška“. Dôvodová správa k predkladanému materiálu k danému bodu hovorí: „Na rozdiel od doterajšej praxe, sa aj štátna skúška považuje za predmet, a teda nebude mať nulovú kreditovú hodnotu. Zohľadňuje sa tým princíp kreditového systému štúdia, keď kredit vyjadruje časovú náročnosť štandardne potrebnú na dosiahnutie výsledku vzdelávania. Aj samotná štátna skúška si vyžaduje prípravu, teda má časové požiadavky, ktoré je potrebné vyjadriť adekvátnym počtom kreditov.“. V prípade štátnej skúšky však nemožno aplikovať pravidlo o časovej náročnosti potrebnej na dosiahnutie výsledku vzdelávania na úrovni jednotlivého predmetu, keďže štátna skúška svojím obsahovým záberom vychádza z poznatkov získavaných počas celého štúdia daného stupňa, príp. aj stupňov predchádzajúcich (závisí od povahy študijného odboru). Komplexné preverenie znalostí študenta štátnou skúškou by potom, v takejto logike, muselo byť hodnotené mnohonásobne vyšším počtom kreditov ako jednotlivé predmety, čo predstavuje zásadnú nevyváženosť kreditového hodnotenia. Napokon, prípravou na štátnu skúšku v širšom význame nesmie byť iba čas venovaný štúdiu (učeniu sa, či inej forme prípravy) bezprostredne pred samotnou štátnou skúškou, ale v skutočnosti je ním celé obdobie štúdia (najmenej v danom stupni). Štátna skúška zo svojej podstaty, tak ako je kvalitatívne uchopená v slovenskom vysokom školstve, nemôže byť predmetom. </w:t>
      </w:r>
    </w:p>
    <w:p>
      <w:pPr>
        <w:pStyle w:val="Normal"/>
        <w:ind w:left="360" w:hanging="0"/>
        <w:jc w:val="both"/>
        <w:rPr/>
      </w:pPr>
      <w:r>
        <w:rPr/>
        <w:t>V zmysle tejto pripomienky treba upraviť aj návrh týkajúci sa § 51 ods. 3 návrhu. Pokiaľ má byť záverečná práca predmetom, nemôže byť štátnou skúškou, ani jej súčasťou. Navyše je potrebné explicitne uviesť, či v prípade záverečnej práce ide o predmet povinný alebo je na príslušnej vysokej škole, resp. fakulte, či bude tento predmet považovať za predmet povinný alebo povinne voliteľný. V tejto súvislosti navrhujeme, aby vysoká škola, resp. fakulta svojím vnútorným predpisom mohla určiť, či je záverečná práca (vrátane jej obhajoby) pre prvý a druhý stupeň vysokoškolského štúdia predmet povinný alebo povinne voliteľný.</w:t>
      </w:r>
    </w:p>
    <w:p>
      <w:pPr>
        <w:pStyle w:val="Normal"/>
        <w:jc w:val="both"/>
        <w:rPr/>
      </w:pPr>
      <w:r>
        <w:rPr/>
      </w:r>
    </w:p>
    <w:p>
      <w:pPr>
        <w:pStyle w:val="Normal"/>
        <w:numPr>
          <w:ilvl w:val="0"/>
          <w:numId w:val="1"/>
        </w:numPr>
        <w:ind w:left="360" w:hanging="360"/>
        <w:jc w:val="both"/>
        <w:rPr/>
      </w:pPr>
      <w:r>
        <w:rPr/>
        <w:t>V navrhovanom znení § 52 ods. 1 sa odporúča doplniť v súvislosti s výrazmi „profesijne orientovaný“ a „akademicky orientovaný“ ich legálnu definíciu. Toto platí aj pre § 82 ods. 7 návrhu, kde sa s uvedenými výrazmi spájajú aj ďalšie následky v rámci činnosti Akreditačnej komisie. Ide o rozpor s čl. 6 ods. 2 Legislatívnych pravidiel vlády, osobitne s poslednou vetou tohto ustanovenia.</w:t>
      </w:r>
    </w:p>
    <w:p>
      <w:pPr>
        <w:pStyle w:val="Normal"/>
        <w:jc w:val="both"/>
        <w:rPr/>
      </w:pPr>
      <w:r>
        <w:rPr/>
      </w:r>
    </w:p>
    <w:p>
      <w:pPr>
        <w:pStyle w:val="Normal"/>
        <w:numPr>
          <w:ilvl w:val="0"/>
          <w:numId w:val="1"/>
        </w:numPr>
        <w:ind w:left="360" w:hanging="360"/>
        <w:jc w:val="both"/>
        <w:rPr/>
      </w:pPr>
      <w:r>
        <w:rPr/>
        <w:t>Absentuje jasné a jednoznačné pravidlo, či najmä v súvislosti s úpravami dĺžky externého štúdia v prvom stupni (minimálna dĺžka 4 roky) podľa § 52 ods. 2 písm. b) návrhu, vzniká povinnosť vysokej školy požiadať o novú akreditáciu príslušných zmenených študijných programov. Ak áno, ide o náročnú úlohu a v tomto prípade je ju potrebné spojiť napríklad s komplexnou akreditáciou, ktorá sa bude konať v roku 2014, s účinnosťou od akademického roku 2015/2016. Ak nie, odporúča sa to jednoznačne uviesť v prechodných ustanoveniach návrhu.</w:t>
      </w:r>
    </w:p>
    <w:p>
      <w:pPr>
        <w:pStyle w:val="Normal"/>
        <w:jc w:val="both"/>
        <w:rPr/>
      </w:pPr>
      <w:r>
        <w:rPr/>
      </w:r>
    </w:p>
    <w:p>
      <w:pPr>
        <w:pStyle w:val="Normal"/>
        <w:numPr>
          <w:ilvl w:val="0"/>
          <w:numId w:val="1"/>
        </w:numPr>
        <w:ind w:left="360" w:hanging="360"/>
        <w:jc w:val="both"/>
        <w:rPr/>
      </w:pPr>
      <w:r>
        <w:rPr/>
        <w:t>V navrhovanom znení § 53 ods. 3 prvá veta navrhujeme vypustiť slovo „osobitne“, nakoľko nie je zrejmé, či má ísť o „osobitné prípady“ alebo o „osobitné odôvodnenia“, ergo ide o nezrozumiteľnosť navrhovanej právnej normy, a teda o rozpor s čl. 6 ods. 1 Legislatívnych pravidiel vlády. V navrhovanom znení § 53 ods. 3 navrhujeme za prvú vetu vložiť novú druhú vetu, ktorá znie: „V (</w:t>
      </w:r>
      <w:r>
        <w:rPr>
          <w:i/>
        </w:rPr>
        <w:t>pedagogických, právnických...a ďalších</w:t>
      </w:r>
      <w:r>
        <w:rPr/>
        <w:t>) študijných programoch ministerstvo povolí spojenie prvého a druhého stupňa vysokoškolského štúdia do jedného celku vždy ak o to vysoká škola, ktorá je spôsobilá uskutočňovať študijný program prvého a druhého stupňa vysokoškolského štúdia v odbore právo, požiada.“. Dôvodom je najmä nedostatočné uplatnenie absolventov viacerých študijných odborov v praxi s osobitným zreteľom na delenie štúdia na prvý a druhý stupeň (bakalársky a magisterský študijný program). Tento fakt v spojení so súčasnou právnou úpravou spôsobuje stav akéhosi „automatického“ pokračovania v štúdiu v druhom stupni. Tento proces v skutočnosti samozrejme nenapĺňa ducha zákona v zmysle delenia štúdia na „bakalárske“ a „magisterské“, zbytočne administratívne zaťažuje študentov aj vysoké školy, resp. fakulty a spôsobuje pre študentov stav neistoty budúceho uplatnenia.</w:t>
      </w:r>
    </w:p>
    <w:p>
      <w:pPr>
        <w:pStyle w:val="Normal"/>
        <w:jc w:val="both"/>
        <w:rPr/>
      </w:pPr>
      <w:r>
        <w:rPr/>
      </w:r>
    </w:p>
    <w:p>
      <w:pPr>
        <w:pStyle w:val="Normal"/>
        <w:numPr>
          <w:ilvl w:val="0"/>
          <w:numId w:val="1"/>
        </w:numPr>
        <w:ind w:left="360" w:hanging="360"/>
        <w:jc w:val="both"/>
        <w:rPr/>
      </w:pPr>
      <w:r>
        <w:rPr/>
        <w:t>Ustanovenie § 60 návrhu zrušilo povinnosť 18 hodín týždenne prezentačnej výučby a tým umožní prejsť na výlučne vyučovanie dištančnou metódou v dennom štúdiu. V tomto prípade sa nemôže prejaviť kvalita spočívajúca v priamom kontakte učiteľa a študenta, ktorá má okrem vzdelávacieho aj výchovný a všeobecne formačný aspekt.</w:t>
      </w:r>
    </w:p>
    <w:p>
      <w:pPr>
        <w:pStyle w:val="Normal"/>
        <w:jc w:val="both"/>
        <w:rPr/>
      </w:pPr>
      <w:r>
        <w:rPr/>
      </w:r>
    </w:p>
    <w:p>
      <w:pPr>
        <w:pStyle w:val="Normal"/>
        <w:numPr>
          <w:ilvl w:val="0"/>
          <w:numId w:val="1"/>
        </w:numPr>
        <w:ind w:left="360" w:hanging="360"/>
        <w:jc w:val="both"/>
        <w:rPr/>
      </w:pPr>
      <w:r>
        <w:rPr/>
        <w:t>V § 73a a ďalších, ktoré sa týkajú rôznych druhov centrálnych registrov treba zriadiť jednotný informačný systém s centrálne stanovenými číselníkmi ako informačný akademický systém, čím sa môže dosiahnuť nielen prehľadnosť a dostupnosť vyššej kvality, ale aj úspora štátnych finančných prostriedkov. Môžu sa využiť v súčasnosti existujúce nástroje (FIS SAP a podobne).</w:t>
      </w:r>
    </w:p>
    <w:p>
      <w:pPr>
        <w:pStyle w:val="Normal"/>
        <w:jc w:val="both"/>
        <w:rPr/>
      </w:pPr>
      <w:r>
        <w:rPr/>
      </w:r>
    </w:p>
    <w:p>
      <w:pPr>
        <w:pStyle w:val="Normal"/>
        <w:numPr>
          <w:ilvl w:val="0"/>
          <w:numId w:val="1"/>
        </w:numPr>
        <w:ind w:left="360" w:hanging="360"/>
        <w:jc w:val="both"/>
        <w:rPr/>
      </w:pPr>
      <w:r>
        <w:rPr/>
        <w:t>Treba oceniť jednoznačnú snahu o zabezpečenie kvality pedagogickej a vedeckej činnosti vysokých škôl, ktorá sa prejavuje v návrhu. Zodpovedným rozhodnutím o akreditácii vysokej školy a jej študijných odborov vo všetkých stupňoch sa vyslovuje inštitúcii dôvera i v jej kvalitné rozhodovanie o tituloch. Toto sa v predloženom návrhu umocňuje aj kontrolou kvality univerzity a jej fakúlt, najmä vnútorným systémom kvality (odporúča sa ho spresniť a rozviť prijatím príslušnej vykonávacej normy). Rozhodovanie vedeckej rady univerzity pri habilitačnom konaní na základe § 12 ods. 1 písm. f) návrhu a pri inauguračnom konaní na základe § 12 ods. 1 písm. g) návrhu zo strany Akreditačnej komisie vlády SR a Ministerstva školstva SR predstavuje podľa nášho názoru, za splnenia uvedených podmienok, dostatočné záruky kvality v rámci inovovaného systému, navrhnutého do zákona. Na druhej strane,   opatrenie, spočívajúce v plošnom odňatí práv v oblasti habilitácií a inaugurácií v danom študijnom odbore na univerzite podľa § 83 ods. 10 návrhu, s obmedzením možnosti podať žiadosť o novú akreditáciu počas troch až desiatich nasledujúcich rokov na základe vyjadrenia Akreditačnej komisie, vyžiadaného Ministerstvom školstva SR v individuálnom prípade podľa ustanovení § 76 ods. 8 a § 82 ods. 2 písm. g) návrhu, sa stretáva v odbornej verejnosti s viacerými námietkami: vnútornej konzistencie (individuálny prípad sa zovšeobecňuje), možnosti uplatňovania subjektívnych prístupov, či rozporu s princípom samosprávy a autonómie vysokej školy.</w:t>
      </w:r>
    </w:p>
    <w:p>
      <w:pPr>
        <w:pStyle w:val="Normal"/>
        <w:ind w:left="360" w:hanging="0"/>
        <w:jc w:val="both"/>
        <w:rPr/>
      </w:pPr>
      <w:r>
        <w:rPr/>
        <w:t>Vzhľadom na závažnosť následku uvedených rozhodnutí o odňatí práva by sa odporúčalo zaviesť aspoň možnosť revízie takéhoto rozhodnutia. Taktiež je spornou lehota 3 až 10 rokov, ktorá môže znamenať napríklad aj ukončenie rozvoja až existencie celej fakulty, ak je založená na jednom odbore štúdia.</w:t>
      </w:r>
    </w:p>
    <w:p>
      <w:pPr>
        <w:pStyle w:val="Normal"/>
        <w:ind w:left="360" w:hanging="0"/>
        <w:jc w:val="both"/>
        <w:rPr/>
      </w:pPr>
      <w:r>
        <w:rPr/>
        <w:t>K zvýšeniu kvality vysokých škôl by mohli prispieť aj prvky prevencie, napr. zvýšením nárokov na členstvo vo vedeckej rade vysokej školy a vedeckej rade fakulty. Interní členovia vedeckej rady vysokej školy a vedeckej rady fakulty by mohli mať minimálne titul docent. Ak je vedecká rady vysokej školy a vedecká rada fakulty vysoko vedecky náročnou, je súčasne reálnou zábezpekou náročného kvalifikačného rastu na príslušnej vysokej škole alebo fakulte a nemalo by sa v aplikačnej praxi stať, že tento orgán vysokej školy „ľahkovážne“ odsúhlasí udelenie titulu docent alebo profesor.</w:t>
      </w:r>
    </w:p>
    <w:p>
      <w:pPr>
        <w:pStyle w:val="Normal"/>
        <w:jc w:val="both"/>
        <w:rPr/>
      </w:pPr>
      <w:r>
        <w:rPr/>
      </w:r>
    </w:p>
    <w:p>
      <w:pPr>
        <w:pStyle w:val="Normal"/>
        <w:numPr>
          <w:ilvl w:val="0"/>
          <w:numId w:val="1"/>
        </w:numPr>
        <w:ind w:left="360" w:hanging="360"/>
        <w:jc w:val="both"/>
        <w:rPr/>
      </w:pPr>
      <w:r>
        <w:rPr/>
        <w:t>V § 83 navrhujeme vypustiť alebo modifikovať novo navrhovaný odsek 15, nakoľko nie je zrejmý dôvod (predkladateľ návrh v tejto časti v dôvodovej správe v osobitnej časti nezdôvodnil) zavedenia takéhoto bezpodmienečného a striktného obmedzenia dispozície s návrhom (žiadosťou) vysokej školy na posúdenie jej spôsobilosti uskutočňovať študijný program. Ide najmä o praktické dôvody.</w:t>
      </w:r>
    </w:p>
    <w:p>
      <w:pPr>
        <w:pStyle w:val="Normal"/>
        <w:jc w:val="both"/>
        <w:rPr/>
      </w:pPr>
      <w:r>
        <w:rPr/>
      </w:r>
    </w:p>
    <w:p>
      <w:pPr>
        <w:pStyle w:val="Normal"/>
        <w:numPr>
          <w:ilvl w:val="0"/>
          <w:numId w:val="1"/>
        </w:numPr>
        <w:ind w:left="360" w:hanging="360"/>
        <w:jc w:val="both"/>
        <w:rPr/>
      </w:pPr>
      <w:r>
        <w:rPr/>
        <w:t>Komplexná akreditácia by sa mala konať v súlade s princípom oboznámenia vysokých škôl s hodnotiacimi kritériami vopred na celé hodnotené obdobie, pretože následne možno iba konštatovať splnenie alebo nesplnenie kritérií. Toto sa neberie do úvahy v ustanovení § 84 ods. 2 v spojitosti s § 82 ods. 7 návrhu. Ďalej, vo všeobecne záväznom právnom predpise by sa mali definovať intervaly, pravidlá, podmienky a kritériá komplexnej akreditácie, stanovené jednotne, avšak diferencované pre jednotlivé študijné odbory v SR. Proces a výsledky akreditácie by sa mali zverejňovať, čo môže viesť k zvýšeniu kvality a mať efekt príkladu pre vysoké školy navzájom.</w:t>
      </w:r>
    </w:p>
    <w:p>
      <w:pPr>
        <w:pStyle w:val="Normal"/>
        <w:jc w:val="both"/>
        <w:rPr/>
      </w:pPr>
      <w:r>
        <w:rPr/>
      </w:r>
    </w:p>
    <w:p>
      <w:pPr>
        <w:pStyle w:val="Normal"/>
        <w:numPr>
          <w:ilvl w:val="0"/>
          <w:numId w:val="1"/>
        </w:numPr>
        <w:ind w:left="360" w:hanging="360"/>
        <w:jc w:val="both"/>
        <w:rPr/>
      </w:pPr>
      <w:r>
        <w:rPr/>
        <w:t>Obmedzenie medziročného nárastu podľa § 102 ods. 2 písm. f) návrhu môže viesť k zníženiu počtu prijatých uchádzačov na určité študijné programy, avšak môže spôsobiť aj negatívne dôsledky, napríklad presun do selektovanej externej formy štúdia, či zníženie konkurencieschopnosti slovenských vysokých škôl pôsobiacich na území Slovenska.</w:t>
      </w:r>
    </w:p>
    <w:p>
      <w:pPr>
        <w:pStyle w:val="Odsekzoznamu"/>
        <w:ind w:left="0" w:hanging="0"/>
        <w:rPr/>
      </w:pPr>
      <w:r>
        <w:rPr/>
      </w:r>
    </w:p>
    <w:p>
      <w:pPr>
        <w:pStyle w:val="Normal"/>
        <w:numPr>
          <w:ilvl w:val="0"/>
          <w:numId w:val="1"/>
        </w:numPr>
        <w:ind w:left="360" w:hanging="360"/>
        <w:jc w:val="both"/>
        <w:rPr/>
      </w:pPr>
      <w:r>
        <w:rPr/>
        <w:t>V § 8 ods. 6 až 8 a následne v § 26 – je navrhovaná úprava členstva v študentskej časti akademických senátov teoreticky možná a nejde teda o zásadnú pripomienku. Navrhnutá úprava je však značne komplikovaná a neprehľadná. Vo vzťahu k zástupcom študentov je navrhovaná úprava nadbytočná a nie celkom vhodná, nakoľko zástupca študentov v akademickom senáte by nemal zastupovať študentov všeobecne, ale vždy študentov konkrétneho stupňa štúdia, keďže záujmy študentov jednotlivých stupňov štúdia sú – aj s ohľadom na „povinný“ bakalársky stupeň štúdia vo všetkých študijných odboroch – často krát rôzne.</w:t>
      </w:r>
    </w:p>
    <w:p>
      <w:pPr>
        <w:pStyle w:val="Normal"/>
        <w:jc w:val="both"/>
        <w:rPr/>
      </w:pPr>
      <w:r>
        <w:rPr/>
      </w:r>
    </w:p>
    <w:p>
      <w:pPr>
        <w:pStyle w:val="Normal"/>
        <w:numPr>
          <w:ilvl w:val="0"/>
          <w:numId w:val="1"/>
        </w:numPr>
        <w:ind w:left="360" w:hanging="360"/>
        <w:jc w:val="both"/>
        <w:rPr/>
      </w:pPr>
      <w:r>
        <w:rPr/>
        <w:t>V § 10, doplnenom ods. 12 navrhujeme nasledovné upravené znenie –  štylistickú úpravu z dôvodu lepšej zrozumiteľnosti. „(12) V čase keď verejná vysoká škola nemá rektora, poverí do vymenovania nového rektora predseda akademického senátu verejnej vysokej školy výkonom funkcie rektora osobu, ktorú odsúhlasí akademický senát verejnej vysokej školy. Predseda akademického senátu verejnej vysokej školy môže v dobe do vymenovania nového rektora so súhlasom akademického senátu verejnej vysokej školy poverenie výkonom funkcie rektora poverenej osobe zrušiť a poveriť výkonom funkcie rektora inú osobu, pričom rovnako postupuje aj v prípade, ak sa poverená osoba poverenia vzdá. Poverenie a zrušenie poverenia oznámi predseda akademického senátu verejnej vysokej školy ministrovi.“</w:t>
      </w:r>
    </w:p>
    <w:p>
      <w:pPr>
        <w:pStyle w:val="Normal"/>
        <w:jc w:val="both"/>
        <w:rPr/>
      </w:pPr>
      <w:r>
        <w:rPr/>
      </w:r>
    </w:p>
    <w:p>
      <w:pPr>
        <w:pStyle w:val="Normal"/>
        <w:numPr>
          <w:ilvl w:val="0"/>
          <w:numId w:val="1"/>
        </w:numPr>
        <w:ind w:left="360" w:hanging="360"/>
        <w:jc w:val="both"/>
        <w:rPr/>
      </w:pPr>
      <w:r>
        <w:rPr/>
        <w:t>V § 20 ods. 1 v doplnenom písm. h) navrhujeme nasledovné upravené znenie: „h) zverejňovať na svojom webovom sídle vnútorné predpisy verejnej vysokej školy a vnútorné predpisy fakúlt.“. Formulácia „aktuálne“ (znenie) je vágna a z hľadiska práva bezobsažná, nakoľko neodkazuje jednoznačne na žiadne znenie predpisu. Rozhodnutie o zverejňovaní „úplných znení“ vnútorných predpisov by malo zostať v kompetencii vysokých škôl, nemalo by vyplývať zo zákona – nakoľko spôsob realizácie „vnútornej“ legislatívy konkrétnej verejnej vysokej školy je na príslušnom akademickom senáte – uvedené platí osobitne v prípade, ak sa neprijíma vždy iba nový vnútorný predpis, ale iba jeho novela.</w:t>
      </w:r>
    </w:p>
    <w:p>
      <w:pPr>
        <w:pStyle w:val="Normal"/>
        <w:jc w:val="both"/>
        <w:rPr/>
      </w:pPr>
      <w:r>
        <w:rPr/>
      </w:r>
    </w:p>
    <w:p>
      <w:pPr>
        <w:pStyle w:val="Normal"/>
        <w:numPr>
          <w:ilvl w:val="0"/>
          <w:numId w:val="1"/>
        </w:numPr>
        <w:ind w:left="360" w:hanging="360"/>
        <w:jc w:val="both"/>
        <w:rPr/>
      </w:pPr>
      <w:r>
        <w:rPr/>
        <w:t xml:space="preserve">V § 27 ods. 1 písm. b) navrhujeme nasledovné znenie novelizačného bodu: „V § 27 ods. 1 písm. b) sa slová „ak po odvolaní dekana alebo po predčasnom skončení výkonu jeho funkcie z iných dôvodov fakulta nemá dekana“ nahrádzajú slovami „v prípade predčasného skončenia výkonu funkcie dekana.“ Úprava je navrhnutá v súlade s čl. 6 ods. 1 Legislatívnych pravidiel vlády z hľadiska zrozumiteľnosti normy; navyše odstraňuje nenormatívny pojem „mať / nemať dekana“, ktorý je z normatívneho hľadiska bezobsažný.  </w:t>
      </w:r>
    </w:p>
    <w:p>
      <w:pPr>
        <w:pStyle w:val="Normal"/>
        <w:jc w:val="both"/>
        <w:rPr/>
      </w:pPr>
      <w:r>
        <w:rPr/>
      </w:r>
    </w:p>
    <w:p>
      <w:pPr>
        <w:pStyle w:val="Normal"/>
        <w:numPr>
          <w:ilvl w:val="0"/>
          <w:numId w:val="1"/>
        </w:numPr>
        <w:ind w:left="360" w:hanging="360"/>
        <w:jc w:val="both"/>
        <w:rPr/>
      </w:pPr>
      <w:r>
        <w:rPr/>
        <w:t>Navrhujeme nasledovné znenie novelizačného bodu: „V § 28 ods. 1 sa za prvú vetu vkladá nová druhá veta, ktorá znie: „Dekan je v pracovnom pomere s verejnou vysokou školou, ktorej súčasťou je fakulta, ktorú riadi; skončenie pracovného pomeru vzťahujúceho sa na výkon funkcie dekana je podmienené predchádzajúcim skončením výkonu funkcie dekana.“. Úprava je navrhnutá v súlade s čl. 6 ods. 1 Legislatívnych pravidiel vlády z hľadiska prehľadnosti a zrozumiteľnosti normy a navyše aj štylistickej správnosti.</w:t>
      </w:r>
    </w:p>
    <w:p>
      <w:pPr>
        <w:pStyle w:val="Normal"/>
        <w:jc w:val="both"/>
        <w:rPr/>
      </w:pPr>
      <w:r>
        <w:rPr/>
      </w:r>
    </w:p>
    <w:p>
      <w:pPr>
        <w:pStyle w:val="Normal"/>
        <w:numPr>
          <w:ilvl w:val="0"/>
          <w:numId w:val="1"/>
        </w:numPr>
        <w:ind w:left="360" w:hanging="360"/>
        <w:jc w:val="both"/>
        <w:rPr/>
      </w:pPr>
      <w:r>
        <w:rPr/>
        <w:t>V § 28 ods. 3 písm. b) pred slová „všeobecne záväzné právne predpisy“ navrhujeme vložiť slovo „iné“, keďže aj zákony sú všeobecne záväzné právne predpisy.</w:t>
      </w:r>
    </w:p>
    <w:p>
      <w:pPr>
        <w:pStyle w:val="Normal"/>
        <w:jc w:val="both"/>
        <w:rPr/>
      </w:pPr>
      <w:r>
        <w:rPr/>
      </w:r>
    </w:p>
    <w:p>
      <w:pPr>
        <w:pStyle w:val="Normal"/>
        <w:numPr>
          <w:ilvl w:val="0"/>
          <w:numId w:val="1"/>
        </w:numPr>
        <w:ind w:left="360" w:hanging="360"/>
        <w:jc w:val="both"/>
        <w:rPr/>
      </w:pPr>
      <w:r>
        <w:rPr/>
        <w:t>V § 51 ods. 4 doplnené písm. p) sa predpokladá, že pri navrhovanom legislatívnom riešení mal predkladateľ zámer vyjadriť, že študijný program možno uskutočňovať aj v inom než štátnom jazyku. Podľa návrhu zaväzuje vysokú školu povinnosťou v študijnom programe zakotviť aj jazyk, v ktorom sa uskutočňuje študijný program, s tým, že týmto jazykom sa rozumie jazyk, v ktorom je možné absolvovať študijný plán v plnom rozsahu. Ak úmysel predkladateľa bol taký, že každý študijný program  možno uskutočňovať v inom než štátnom jazyku, ak sa v tomto jazyku bude absolvovať študijný plán v plnom rozsahu, ide o takú zmenu zásadnej povahy, že by ju bolo potrebné zvýrazniť  priamo v zákone celkom autonómne, napríklad formulovaním práva vysokej školy uskutočňovať študijný program v štátnom jazyku alebo v cudzom jazyku“, pretože z takejto formulácie by vyplývalo, že ak fakulta ako posudzované pracovisko zo strany Akreditačnej komisie má oprávnenie uskutočňovať študijný program v príslušnom odbore v slovenskom jazyku, nemusí žiadať o osobitné oprávnenie Akreditačnej komisie uskutočňovať ten istý študijný program  v cudzom jazyku, ak ho uskutoční v plnom rozsahu študijného plánu. V prípade, že zámer predkladateľa nezodpovedal vyššie uvedenému, malo by sa toto ustanovenie preformulovať, aby nepôsobilo zneisťujúco. Akademická obec by dozaista veľmi privítala, aby mohla bez osobitnej akreditácie uskutočňovať cudzojazyčné študijné programy, na ktoré už získala oprávnenie zo strany AK a MŠ SR, ale ktoré doteraz uskutočňuje len v štátnom  jazyku. Toto výslovné vyjadrenie zo strany predkladateľa v návrhu novely zákona o vysokých školách chýba a treba ho zodpovedajúco riešiť, pretože ide o vážny problém bezprostredne súvisiaci nielen s kvalitou poskytovania vzdelania, ale aj s medzinárodným rozmerom našim vysokých škôl, so zahraničnými mobilitami študentov a v neposlednom rade a predovšetkým s finančným zabezpečením našich vysokých škôl, ktoré by boli do blízkej budúcnosti podstatne viac finančne sebestačné, keby vo väčšej miere poskytovali štúdium na báze odplatnosti aj pre cudzincov.</w:t>
      </w:r>
    </w:p>
    <w:p>
      <w:pPr>
        <w:pStyle w:val="Normal"/>
        <w:jc w:val="both"/>
        <w:rPr/>
      </w:pPr>
      <w:r>
        <w:rPr/>
      </w:r>
    </w:p>
    <w:p>
      <w:pPr>
        <w:pStyle w:val="Normal"/>
        <w:numPr>
          <w:ilvl w:val="0"/>
          <w:numId w:val="1"/>
        </w:numPr>
        <w:ind w:left="360" w:hanging="360"/>
        <w:jc w:val="both"/>
        <w:rPr/>
      </w:pPr>
      <w:r>
        <w:rPr/>
        <w:t>V navrhovanom znení § 52 ods. 3 písm. a) navrhujeme slovo „ktorého“ za slovami „počet kreditov,“ nahradiť slovom „ktorých“. Táto pripomienka platí primerane aj k písmenu b); ďalej však aj k § 83 ods. 16 písm. h).</w:t>
      </w:r>
    </w:p>
    <w:p>
      <w:pPr>
        <w:pStyle w:val="Normal"/>
        <w:jc w:val="both"/>
        <w:rPr/>
      </w:pPr>
      <w:r>
        <w:rPr/>
      </w:r>
    </w:p>
    <w:p>
      <w:pPr>
        <w:pStyle w:val="Normal"/>
        <w:numPr>
          <w:ilvl w:val="0"/>
          <w:numId w:val="1"/>
        </w:numPr>
        <w:ind w:left="360" w:hanging="360"/>
        <w:jc w:val="both"/>
        <w:rPr/>
      </w:pPr>
      <w:r>
        <w:rPr/>
        <w:t>V §53 ods. 9 navrhujeme nemeniť súčasné znenie, nakoľko v prípade tzv. rigorózneho konania nejde o štandardnú medzinárodnú prax a udeľovanie aj v zahraničí akceptovaných akademických titulov (na rozdiel napr. od doktorandského štúdia), nie je vhodné rozširovať súčasný okruh potenciálnych absolventov rigorózneho konania a spôsobovať tak značnú neprehľadnosť a najmä zvýšenú administratívnu záťaž pre fakulty pri administrácii žiadostí zo zahraničia a pri preskúmavaní dosiahnutého vzdelania v zahraničí.</w:t>
      </w:r>
    </w:p>
    <w:p>
      <w:pPr>
        <w:pStyle w:val="Normal"/>
        <w:jc w:val="both"/>
        <w:rPr/>
      </w:pPr>
      <w:r>
        <w:rPr/>
      </w:r>
    </w:p>
    <w:p>
      <w:pPr>
        <w:pStyle w:val="Normal"/>
        <w:numPr>
          <w:ilvl w:val="0"/>
          <w:numId w:val="1"/>
        </w:numPr>
        <w:ind w:left="360" w:hanging="360"/>
        <w:jc w:val="both"/>
        <w:rPr/>
      </w:pPr>
      <w:r>
        <w:rPr/>
        <w:t>V § 63 ods. 9, vzhľadom na súčasnú neprehľadnosť ustanovení zákona o centrálnom registri záverečných, rigoróznych a habilitačných prác, ktoré navyše zavádzajú rôzne povinnosti pre vysoké školy, navrhujeme celú problematiku riešiť vo forme vykonávacieho predpisu. Osobitným bodom riešenia okrem iných, v takomto vykonávacom predpise by potom malo byť aj ďalšie nakladanie s prácami, ktoré sú už nahraté v registri, avšak boli neobhájené napr. z dôvodu plagiátorstva – je potrebné zamedziť stavu, kedy by aj takéto práce mali tvoriť penzum porovnávaných dát pre potreby posudzovania originality prác nasledujúcich v registrácii.</w:t>
      </w:r>
    </w:p>
    <w:p>
      <w:pPr>
        <w:pStyle w:val="Normal"/>
        <w:jc w:val="both"/>
        <w:rPr/>
      </w:pPr>
      <w:r>
        <w:rPr/>
      </w:r>
    </w:p>
    <w:p>
      <w:pPr>
        <w:pStyle w:val="Normal"/>
        <w:numPr>
          <w:ilvl w:val="0"/>
          <w:numId w:val="1"/>
        </w:numPr>
        <w:ind w:left="360" w:hanging="360"/>
        <w:jc w:val="both"/>
        <w:rPr/>
      </w:pPr>
      <w:r>
        <w:rPr/>
        <w:t>Znenie § 74 nových ods. 3 navrhujme upraviť nasledovne: „(3) Ak na skončenie pracovného pomeru zamestnanca vysokej školy bezprostredne nadväzuje vznik nového pracovného pomeru k tej istej vysokej škole a v rámci tej istej súčasti verejnej vysokej školy, na účely tohto zákona ide o jeden pracovný pomer.“</w:t>
      </w:r>
    </w:p>
    <w:p>
      <w:pPr>
        <w:pStyle w:val="Normal"/>
        <w:jc w:val="both"/>
        <w:rPr/>
      </w:pPr>
      <w:r>
        <w:rPr/>
      </w:r>
    </w:p>
    <w:p>
      <w:pPr>
        <w:pStyle w:val="Normal"/>
        <w:numPr>
          <w:ilvl w:val="0"/>
          <w:numId w:val="1"/>
        </w:numPr>
        <w:ind w:left="360" w:hanging="360"/>
        <w:jc w:val="both"/>
        <w:rPr/>
      </w:pPr>
      <w:r>
        <w:rPr/>
        <w:t>V § 92 navrhovanom ods. 8 v prvej vete navrhujeme za slovami „prijímala na štúdium“ vložiť slovo „študentov“.</w:t>
      </w:r>
    </w:p>
    <w:p>
      <w:pPr>
        <w:pStyle w:val="Normal"/>
        <w:jc w:val="both"/>
        <w:rPr/>
      </w:pPr>
      <w:r>
        <w:rPr/>
      </w:r>
    </w:p>
    <w:p>
      <w:pPr>
        <w:pStyle w:val="Normal"/>
        <w:jc w:val="both"/>
        <w:rPr/>
      </w:pPr>
      <w:r>
        <w:rPr/>
        <w:t>v Trnave dňa 24. júla 2012</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vysvetlivkyChar">
    <w:name w:val="Text vysvetlivky Char"/>
    <w:basedOn w:val="Predvolenpsmoodseku"/>
    <w:qFormat/>
    <w:rPr/>
  </w:style>
  <w:style w:type="character" w:styleId="EndnoteCharacters">
    <w:name w:val="Endnote Characters"/>
    <w:qFormat/>
    <w:rPr>
      <w:vertAlign w:val="superscript"/>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46:00Z</dcterms:created>
  <dc:creator>medzko</dc:creator>
  <dc:description/>
  <dc:language>en-US</dc:language>
  <cp:lastModifiedBy>Čikešová</cp:lastModifiedBy>
  <cp:lastPrinted>2012-06-25T09:14:00Z</cp:lastPrinted>
  <dcterms:modified xsi:type="dcterms:W3CDTF">2012-07-25T11:46:00Z</dcterms:modified>
  <cp:revision>2</cp:revision>
  <dc:subject/>
  <dc:title></dc:title>
</cp:coreProperties>
</file>