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ind w:left="1418" w:right="-284" w:hanging="0"/>
        <w:rPr>
          <w:w w:val="155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213995</wp:posOffset>
                </wp:positionV>
                <wp:extent cx="6172200" cy="985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85680"/>
                          <a:chOff x="0" y="0"/>
                          <a:chExt cx="6172200" cy="98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012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5760" y="857160"/>
                            <a:ext cx="508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6.85pt;width:485.95pt;height:77.6pt" coordorigin="27,-337" coordsize="9719,1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-337;width:1511;height:15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737,1013" to="9746,1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w w:val="155"/>
          <w:sz w:val="28"/>
          <w:szCs w:val="28"/>
        </w:rPr>
        <w:t>PREŠOVSKÁ UNIVERZITA V PREŠOVE</w:t>
      </w:r>
    </w:p>
    <w:p>
      <w:pPr>
        <w:pStyle w:val="Heading"/>
        <w:spacing w:lineRule="exact" w:line="320"/>
        <w:ind w:left="1418" w:right="-284" w:hanging="0"/>
        <w:rPr>
          <w:w w:val="155"/>
          <w:sz w:val="28"/>
          <w:szCs w:val="28"/>
        </w:rPr>
      </w:pPr>
      <w:r>
        <w:rPr>
          <w:smallCaps/>
          <w:w w:val="155"/>
          <w:sz w:val="26"/>
          <w:szCs w:val="26"/>
        </w:rPr>
        <w:t>Rektorát</w:t>
      </w:r>
      <w:r>
        <w:rPr>
          <w:smallCaps/>
          <w:w w:val="155"/>
          <w:sz w:val="28"/>
          <w:szCs w:val="28"/>
        </w:rPr>
        <w:br/>
      </w:r>
      <w:r>
        <w:rPr>
          <w:b w:val="false"/>
          <w:smallCaps/>
          <w:spacing w:val="6"/>
          <w:sz w:val="22"/>
          <w:szCs w:val="22"/>
        </w:rPr>
        <w:t>Ul. 17. NOVEMBRA 15,</w:t>
      </w:r>
      <w:r>
        <w:rPr>
          <w:smallCaps/>
          <w:spacing w:val="6"/>
          <w:sz w:val="22"/>
          <w:szCs w:val="22"/>
        </w:rPr>
        <w:t xml:space="preserve"> </w:t>
      </w:r>
      <w:r>
        <w:rPr>
          <w:b w:val="false"/>
          <w:smallCaps/>
          <w:spacing w:val="6"/>
          <w:sz w:val="22"/>
          <w:szCs w:val="22"/>
        </w:rPr>
        <w:t xml:space="preserve"> 080 01  Prešov, Slovenská republika</w:t>
      </w:r>
    </w:p>
    <w:p>
      <w:pPr>
        <w:pStyle w:val="Subtitle"/>
        <w:tabs>
          <w:tab w:val="center" w:pos="-1418" w:leader="none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75" w:leader="none"/>
        </w:tabs>
        <w:spacing w:lineRule="exact" w:line="320"/>
        <w:ind w:left="1418" w:right="-853" w:hanging="1418"/>
        <w:jc w:val="left"/>
        <w:rPr>
          <w:sz w:val="28"/>
        </w:rPr>
      </w:pPr>
      <w:r>
        <w:rPr>
          <w:sz w:val="28"/>
        </w:rPr>
        <w:tab/>
        <w:tab/>
        <w:tab/>
        <w:tab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ipomienky Prešovskej univerzity v Prešove k návrhu</w:t>
      </w:r>
      <w:r>
        <w:rPr/>
        <w:t xml:space="preserve"> </w:t>
      </w:r>
      <w:r>
        <w:rPr>
          <w:b/>
          <w:sz w:val="28"/>
          <w:szCs w:val="28"/>
        </w:rPr>
        <w:t>zákona, ktorým sa mení a dopĺňa zákon č. 131/2002 Z. z. o vysokých školách a o zmene a doplnení niektorých zákonov v znení neskorších predpis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šovská univerzita v Prešove vo všeobecnosti víta novelu a jej snahu o skvalitnenie zákona, hoci nerieši všetky potreby systému vysokých škôl. Zároveň víta niektoré opatrenia znižujúce administratívnu náročnosť a zvyšujúce transparentnosť procesov. Na druhej strane Prešovská univerzita v Prešove upozorňuje, že niektoré opatrenia nesú v sebe riziká opätovného zvyšovania byrokratickej záťaže, obmedzovania akademickej autonómie, zvyšovania nákladov vysokých škôl (napr. archivovanie, implementácia a správa nových registrov) a znižovania príjmov verejných vysokých škôl (napr. zníženie limitu zo základu pri určovaní poplatku za materiálne zabezpečenie prijímacieho konania, potenciálne selektívne znižovanie dotácie z verejných zdrojov regulovaním počtu novoprijatých študentov bez primeranej kompenzácie v podobe možnosti výberu školného, v dôsledku zníženia dopytu po externej forme štúdia po jeho predĺžení a pod.). Bez primeranej kompenzácie dosahov uvedených zmien v bilancii nákladov a príjmov na rozpočty vysokých škôl možno očakávať prehlbovanie ich ekonomických problémov s nimi súvisiacimi dôsledkam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predloženému návrhu zákona má Prešovská univerzita v Prešove tieto pripomienky, návrhy a požiadavky. </w:t>
      </w:r>
      <w:r>
        <w:rPr>
          <w:b/>
          <w:sz w:val="24"/>
          <w:szCs w:val="24"/>
        </w:rPr>
        <w:t>Pripomienky č. 1. – 4. a 6.-9. sú zásadné</w:t>
      </w:r>
      <w:r>
        <w:rPr>
          <w:sz w:val="24"/>
          <w:szCs w:val="24"/>
        </w:rPr>
        <w:t>, pripomienku č. 5 považujeme za odporúč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 § 55, ods. 9:  navrhovaný rozsah archivovaných listín je neprimerane rozsiahly a v kontexte povinnej 50-ročnej doby archivovania si vyžiada neúnosný nárast  personálnych nákladov ako aj nákladov na výstavbu nových priestorov archívov alebo prenájom priestorov pre archívy. Navrhujeme obmedziť rozsah archivovanej dokumentácie na doklady o štúdiu a ustanoviť povinnosť archivácie iba v digitalizovanej podobe.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60, ods. 2 a ods. 3: nie je zrejmý zmysel a účel takto definovanej časovej náročnosti práce študenta, preto ju žiadame vypustiť. Za účelné považujeme definovať minimálny počet kontaktných vyučovacích hodín, ktorý by mal študent absolvovať počas týždňa/semestra/roka. Na vyjadrenie objemu práce študenta sa štandardne (ECTS) používajú kredity, čo považujeme za postačujúce. Navrhovaná definícia časovej náročnosti práce študenta je nesystémová, neumožňuje jej prevod na kredity, nerealizovateľná je jej evidencia a teda ani účinná kontrola jej dodržiavania.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§ 69, ods. 2: namiesto 15. augusta navrhujeme 31. augusta, pretože nie sú riešené prípady, ak sa študent zapíše a zároveň zruší zápis v intervale medzi 15. a 31. augustom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74 ods. 4: limit 58 hodín môže spôsobiť problémy v prípade výkonov, realizovaných na základe dohôd o prácach vykonávaných mimo pracovného pomeru, ktoré súvisia  s recenznou činnosťou, posudzovaním záverečných prác a iných kvalifikačných prác a postupov, účasťou v komisiách na štátnych skúškach, obhajobách dizertačných prác, habilitačných a inauguračných komisiách na iných vysokých školách. V týchto prípadoch je účasť odborníkov z iných vysokých škôl  žiaduca a jej obmedzovanie je kontraproduktívne. Navrhujeme, aby sa výkony tohto charakteru nezapočítali do uvedeného limitu, najmä preto, že za nadlimitnú prácu hrozia vysokoškolským učiteľom prísne sankcie (závažné porušenie pracovnej disciplíny)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76, ods. 10a: navrhujeme doplniť „vrátane zoznamu jeho publikačnej alebo umeleckej činnosti.“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83 ods. 11: časový interval 3-10 rokov, počas ktorého nemôže vysoká škola požiadať o akreditáciu habilitačného konania alebo konania na vymenúvanie profesorov navrhujeme nahradiť jednoznačnou časovou lehotou, aby sa obmedzili podozrenia zo subjektívneho posudzovania závažnosti pochybení s diferencovaným/diskriminačným dopadom na jednotlivé vysoké školy. Pri určení časovej lehoty navrhujeme zohľadniť, aby bolo možné nápravu nedostatkov stihnúť v rámci jedného funkčného obdobia akademickej samosprávy (do 4 rokov), čiže maximálne 3 roky. Dlhšia sankcia je v súčasnej dynamickej dobe neprimerane tvrdá a nebude vedenia vysokých škôl motivovať k náprave chybných postupov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83 ods. 15: žiadame vypustiť, pretože je v rozpore so základnými právnymi princípmi. Ak žiadateľ má právo o niečo žiadať, musí mať právo aj žiadosť vziať späť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92 ods. 12 žiadame ponechať pôvodnú výšku limitu 25 % základu pri určovaní poplatku za materiálne zabezpečenie prijímacieho konania. Neustále rastú náklady vysokých škôl v súvislosti s narastajúcou náročnosťou prijímacieho konania vo väzbe na implementáciu vnútorných systémov zabezpečenia kvality, ktoré si vyžadujú používanie diferencovanejších a sofistikovaných postupov výberu uchádzačov s najlepšími predpokladmi na štúdium. Zníženie na 10 % základu by ohrozilo funkčnosť týchto systémov a v konečnom dôsledku by jeho dosahom bolo zníženie kvality vzdelávania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 § 102, ods. 2, písm. f): žiadame doplniť a primerane upraviť aj v iných príslušných ustanoveniach zákona, aby v prípade obmedzenia počtu novoprijatých študentov, prijímaných v dennej forme štúdia v príslušnom študijnom odbore, ktorých ministerstvo zohľadní pri určovaní dotácie z verejných zdrojov, bolo umožnené na verejných vysokých školách od študentov, ktorí budú prijatí nad stanovenú kvótu vyberať školné. V opačnom prípade budú verejné vysoké školy diskriminované oproti súkromným vysokým školám, na ktoré sa tieto obmedzenia nebudú vzťahovať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zdrav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Prešove 20. júla 2012                                                </w:t>
      </w:r>
      <w:r>
        <w:rPr>
          <w:b/>
          <w:sz w:val="24"/>
          <w:szCs w:val="24"/>
        </w:rPr>
        <w:t>prof. RNDr. René Matlovič, PhD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rektor Prešovskej univerzity v Prešove</w:t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</w:t>
      </w:r>
      <w:r>
        <w:rPr/>
        <w:t xml:space="preserve">   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330" w:leader="none"/>
        </w:tabs>
        <w:spacing w:lineRule="exac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27" w:top="567" w:footer="57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68" w:leader="none"/>
      </w:tabs>
      <w:spacing w:lineRule="exact" w:line="2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005</wp:posOffset>
              </wp:positionH>
              <wp:positionV relativeFrom="paragraph">
                <wp:posOffset>159385</wp:posOffset>
              </wp:positionV>
              <wp:extent cx="614362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12.55pt" to="480.55pt,1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2268" w:leader="none"/>
      </w:tabs>
      <w:spacing w:lineRule="exact" w:line="260"/>
      <w:rPr/>
    </w:pPr>
    <w:r>
      <w:rPr>
        <w:sz w:val="17"/>
        <w:szCs w:val="17"/>
      </w:rPr>
      <w:t>Telefón</w:t>
      <w:tab/>
      <w:t>Fax</w:t>
      <w:tab/>
      <w:tab/>
      <w:tab/>
      <w:t xml:space="preserve">       E-mail</w:t>
      <w:tab/>
      <w:tab/>
      <w:t>Internet</w:t>
      <w:tab/>
      <w:tab/>
      <w:t xml:space="preserve">                           IČO</w:t>
    </w:r>
  </w:p>
  <w:p>
    <w:pPr>
      <w:pStyle w:val="Header"/>
      <w:tabs>
        <w:tab w:val="clear" w:pos="4536"/>
        <w:tab w:val="clear" w:pos="9072"/>
        <w:tab w:val="left" w:pos="2268" w:leader="none"/>
      </w:tabs>
      <w:spacing w:lineRule="exact" w:line="260"/>
      <w:rPr/>
    </w:pPr>
    <w:r>
      <w:rPr>
        <w:sz w:val="17"/>
        <w:szCs w:val="17"/>
      </w:rPr>
      <w:t>00421/51/756 3 101</w:t>
      <w:tab/>
      <w:tab/>
      <w:tab/>
      <w:tab/>
      <w:tab/>
      <w:tab/>
      <w:tab/>
    </w:r>
    <w:hyperlink r:id="rId1">
      <w:r>
        <w:rPr>
          <w:rStyle w:val="InternetLink"/>
          <w:color w:val="000000"/>
          <w:sz w:val="17"/>
          <w:szCs w:val="17"/>
          <w:u w:val="none"/>
        </w:rPr>
        <w:t>www.unipo.sk</w:t>
      </w:r>
    </w:hyperlink>
    <w:r>
      <w:rPr>
        <w:sz w:val="17"/>
        <w:szCs w:val="17"/>
      </w:rPr>
      <w:tab/>
      <w:t xml:space="preserve">                          1707077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320"/>
      <w:ind w:left="1418" w:right="-284" w:hanging="0"/>
      <w:rPr>
        <w:w w:val="155"/>
        <w:sz w:val="28"/>
        <w:szCs w:val="28"/>
      </w:rPr>
    </w:pPr>
    <w:r>
      <w:rPr>
        <w:w w:val="155"/>
        <w:sz w:val="28"/>
        <w:szCs w:val="28"/>
      </w:rPr>
    </w:r>
  </w:p>
  <w:p>
    <w:pPr>
      <w:pStyle w:val="Header"/>
      <w:ind w:right="139" w:hanging="0"/>
      <w:jc w:val="center"/>
      <w:rPr>
        <w:w w:val="155"/>
        <w:sz w:val="24"/>
        <w:szCs w:val="24"/>
      </w:rPr>
    </w:pPr>
    <w:r>
      <w:rPr>
        <w:w w:val="155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3540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701" w:leader="none"/>
      </w:tabs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Popis">
    <w:name w:val="Popis"/>
    <w:basedOn w:val="Normal"/>
    <w:next w:val="Normal"/>
    <w:qFormat/>
    <w:pPr/>
    <w:rPr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tabs>
        <w:tab w:val="clear" w:pos="709"/>
        <w:tab w:val="left" w:pos="-1985" w:leader="none"/>
        <w:tab w:val="left" w:pos="-1701" w:leader="none"/>
      </w:tabs>
      <w:spacing w:before="240" w:after="0"/>
    </w:pPr>
    <w:rPr>
      <w:sz w:val="24"/>
    </w:rPr>
  </w:style>
  <w:style w:type="paragraph" w:styleId="TextBodyIndent">
    <w:name w:val="Body Text Indent"/>
    <w:basedOn w:val="Normal"/>
    <w:pPr>
      <w:spacing w:before="60" w:after="0"/>
      <w:ind w:left="709" w:hanging="0"/>
      <w:jc w:val="both"/>
    </w:pPr>
    <w:rPr>
      <w:bCs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p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 CVT PU-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15:00Z</dcterms:created>
  <dc:creator>CVT</dc:creator>
  <dc:description/>
  <dc:language>en-US</dc:language>
  <cp:lastModifiedBy>Čikešová</cp:lastModifiedBy>
  <cp:lastPrinted>2009-01-28T14:50:00Z</cp:lastPrinted>
  <dcterms:modified xsi:type="dcterms:W3CDTF">2012-07-23T06:15:00Z</dcterms:modified>
  <cp:revision>2</cp:revision>
  <dc:subject/>
  <dc:title>PREŠOVSKÁ UNIVERZITA V PREŠ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NFlag">
    <vt:lpwstr>LNFlag</vt:lpwstr>
  </property>
  <property fmtid="{D5CDD505-2E9C-101B-9397-08002B2CF9AE}" pid="3" name="MSWordDocID">
    <vt:lpwstr>MSWordDocID</vt:lpwstr>
  </property>
  <property fmtid="{D5CDD505-2E9C-101B-9397-08002B2CF9AE}" pid="4" name="Prijemca">
    <vt:lpwstr></vt:lpwstr>
  </property>
</Properties>
</file>