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áš list značky / zo dňa</w:t>
        <w:tab/>
        <w:t xml:space="preserve">         Naša značka</w:t>
        <w:tab/>
        <w:t xml:space="preserve">                             Vybavuje / tel.</w:t>
        <w:tab/>
        <w:t xml:space="preserve">                       Košice </w:t>
      </w:r>
      <w:r>
        <mc:AlternateContent>
          <mc:Choice Requires="wps">
            <w:drawing>
              <wp:anchor behindDoc="0" distT="1043940" distB="504190" distL="114935" distR="114935" simplePos="0" locked="0" layoutInCell="0" allowOverlap="1" relativeHeight="3">
                <wp:simplePos x="0" y="0"/>
                <wp:positionH relativeFrom="page">
                  <wp:posOffset>4329430</wp:posOffset>
                </wp:positionH>
                <wp:positionV relativeFrom="page">
                  <wp:posOffset>2047875</wp:posOffset>
                </wp:positionV>
                <wp:extent cx="2585720" cy="1156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ážený pán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f. RNDr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Libor VOZÁ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CSc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zident SRK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iverzita Konštantína Filozofa v Nitre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ieda A. Hlinku 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49 74  N i 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r a</w:t>
                            </w:r>
                          </w:p>
                        </w:txbxContent>
                      </wps:txbx>
                      <wps:bodyPr anchor="t" lIns="9207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91.05pt;mso-wrap-distance-left:9.05pt;mso-wrap-distance-right:9.05pt;mso-wrap-distance-top:82.2pt;mso-wrap-distance-bottom:39.7pt;margin-top:161.25pt;mso-position-vertical-relative:page;margin-left:340.9pt;mso-position-horizontal-relative:page">
                <v:textbox inset="0.100694444444444in,0.0402777777777778in,0.000694444444444445in,0.000694444444444445in">
                  <w:txbxContent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ážený pán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f. RNDr.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Libor VOZÁ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 CSc.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zident SRK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niverzita Konštantína Filozofa v Nitre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ieda A. Hlinku 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49 74  N i 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r 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        2735/2012</w:t>
        <w:tab/>
        <w:tab/>
        <w:t xml:space="preserve">         Jánošová/2341161                               26. 7. 2012</w:t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text"/>
        <w:spacing w:lineRule="auto" w:line="240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VEC: Stanovisko UPJŠ k návrhu  novely zákona o vysokých školách</w:t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text"/>
        <w:spacing w:lineRule="auto" w:line="276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žený pán prezident, </w:t>
      </w:r>
    </w:p>
    <w:p>
      <w:pPr>
        <w:pStyle w:val="Listtext"/>
        <w:spacing w:lineRule="auto" w:line="276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text"/>
        <w:spacing w:lineRule="auto" w:line="276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voľujem si Vám zaslať stanovisko UPJŠ k návrhu  novely zákona o vysokých školách.</w:t>
      </w:r>
    </w:p>
    <w:p>
      <w:pPr>
        <w:pStyle w:val="Listtext"/>
        <w:spacing w:lineRule="auto" w:line="276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zita Pavla Jozefa Šafárika v Košiciach podporuje predložený materiál ako celok predovšetkým z dôvodu, že: </w:t>
      </w:r>
    </w:p>
    <w:p>
      <w:pPr>
        <w:pStyle w:val="Odsekzoznamu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obsahuje mnohé technické vylepšenia súčasného zákona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zitívne vnímame zmeny v definovaní členstva v AS VŠ i fakulty, v definovaní kompetencia AS pri voľbe rektora či dekana, vítame možnosť používať kooptačné zoznamy.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rieši členstvo v ŠC AS prechodom z nižšieho stupňa štúdia na vyšší pozastavením členstva. 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upravuje postavenie štátnych i súkromných VŠ – ich povinnosti voči registrom, zverejňovaniu informácií  na webovej stránke a pod.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porujeme návrh na možnosť  podmienečného prijatia na štúdium.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ítame opatrenia na skvalitnenie externého štúdia.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porujeme návrh na limitovanie pracovného úväzku tvorivých zamestnancov VŠ. Pri navrhovanej výške odporúčame zvážiť, či do tohto limitu započítavať aj dohody o vykonanej činnosti.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porujeme znenie ods. 16 §83 pre možnosť akreditácie spoločných ŠP bez procesu akreditáci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 niektorým ustanoveniam máme pripomienky, resp. návrhy na doplneni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rúčame aby podmienkou prijatia na 2. stupeň nebolo len  absolvovanie 1. stupňa tak, aby spolu bolo akumulovaných 300 kreditov, ale štúdium podmieniť príbuznosťou odboru štúdia 1. a 2. stupňa. To isté vyžadovať aj pri prijímaní na  3. stupeň.</w:t>
      </w:r>
    </w:p>
    <w:p>
      <w:pPr>
        <w:pStyle w:val="Odsekzoznamu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 výpočtu výkonu študenta započítavať aj samoštúdium, ktoré je súčasťou prípravy na ukončenie študijných povinností, včítane skúškového obdobia. 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Vnútorný predpis upravujúci vnútorný systém kvality a podklady k jeho uplatňovaniu potiera zmysel komplexnej akreditácie v súčasnej forme. </w:t>
      </w:r>
      <w:r>
        <w:rPr>
          <w:rFonts w:cs="Arial" w:ascii="Arial" w:hAnsi="Arial"/>
        </w:rPr>
        <w:t xml:space="preserve">MŠVVaŠ by malo  určiť, akú normu majú VŠ implementovať. Nevieme si prestaviť reálne naplnenie §87.  </w:t>
      </w:r>
      <w:r>
        <w:rPr>
          <w:rFonts w:cs="Arial" w:ascii="Arial" w:hAnsi="Arial"/>
          <w:b/>
        </w:rPr>
        <w:t xml:space="preserve">Čo má rozhodnúť o zrušení VŠ – zlý vnútorný predpis o kvalite, alebo výrok AK o nedostatkoch pri komplexnej akreditácii? </w:t>
      </w:r>
    </w:p>
    <w:p>
      <w:pPr>
        <w:pStyle w:val="Odsekzoznamu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asový interval 3-10 rokov pre znovu požiadanie o priznanie práv na habilitácie a inaugurácie je pridlhý. Odporúčame skrátiť na maximálne 1 – 5 rokov.</w:t>
      </w:r>
    </w:p>
    <w:p>
      <w:pPr>
        <w:pStyle w:val="Odsekzoznamu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§ 92 o poplatkoch za štúdium navrhujeme rozšíriť zoznam poplatkov aj o </w:t>
      </w:r>
      <w:bookmarkStart w:id="0" w:name="_GoBack"/>
      <w:bookmarkEnd w:id="0"/>
      <w:r>
        <w:rPr>
          <w:rFonts w:cs="Arial" w:ascii="Arial" w:hAnsi="Arial"/>
        </w:rPr>
        <w:t>sankčné poplatky pre študentov v prípadoch flagrantného nedodržania ustanovení harmonogramu AR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úctou </w:t>
      </w:r>
    </w:p>
    <w:p>
      <w:pPr>
        <w:pStyle w:val="Normal"/>
        <w:spacing w:lineRule="auto" w:line="276"/>
        <w:ind w:left="17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rof. MUDr. Ladislav Mirossay, DrSc.</w:t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rektor UPJŠ</w:t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vedomie:</w:t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lang w:val="en"/>
        </w:rPr>
        <w:t>Mgr. Mária Čikešová</w:t>
        <w:br/>
        <w:t>generálna sekretárka Inštitútu SRK</w:t>
        <w:br/>
        <w:t>Slovenská rektorská konferencia</w:t>
        <w:br/>
        <w:t>Konventná 1</w:t>
        <w:br/>
        <w:t>811 02 Bratislava</w:t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text"/>
        <w:spacing w:lineRule="auto" w:line="24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6480175" cy="16205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62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auto" w:line="24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f. MUDr. Ladislav MIROSSAY, DrSc.</w:t>
    </w:r>
  </w:p>
  <w:p>
    <w:pPr>
      <w:pStyle w:val="Header"/>
      <w:spacing w:lineRule="auto" w:line="240" w:before="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ektor</w:t>
    </w:r>
  </w:p>
  <w:p>
    <w:pPr>
      <w:pStyle w:val="Header"/>
      <w:spacing w:lineRule="auto" w:line="240" w:before="20" w:after="0"/>
      <w:rPr/>
    </w:pPr>
    <w:r>
      <w:rPr>
        <w:rFonts w:cs="Arial" w:ascii="Arial" w:hAnsi="Arial"/>
        <w:sz w:val="16"/>
        <w:szCs w:val="16"/>
      </w:rPr>
      <w:t>Rektorát UPJŠ, Šrobárova 2, 041 80 Košice</w:t>
    </w:r>
  </w:p>
  <w:p>
    <w:pPr>
      <w:pStyle w:val="Header"/>
      <w:spacing w:lineRule="auto" w:line="240"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: 055 / 622 26 08, VoIP: 2341 601, fax: 622 81 09, IČO: 003977688</w:t>
    </w:r>
  </w:p>
  <w:p>
    <w:pPr>
      <w:pStyle w:val="Header"/>
      <w:spacing w:lineRule="auto" w:line="240" w:before="20" w:after="0"/>
      <w:rPr/>
    </w:pPr>
    <w:r>
      <w:rPr>
        <w:rFonts w:cs="Arial" w:ascii="Arial" w:hAnsi="Arial"/>
        <w:sz w:val="16"/>
        <w:szCs w:val="16"/>
      </w:rPr>
      <w:t xml:space="preserve">e-mail: </w:t>
    </w:r>
    <w:hyperlink r:id="rId2">
      <w:r>
        <w:rPr>
          <w:rStyle w:val="InternetLink"/>
          <w:rFonts w:cs="Arial" w:ascii="Arial" w:hAnsi="Arial"/>
          <w:sz w:val="16"/>
          <w:szCs w:val="16"/>
        </w:rPr>
        <w:t>rektor@upjs.sk</w:t>
      </w:r>
    </w:hyperlink>
    <w:r>
      <w:rPr>
        <w:rFonts w:cs="Arial" w:ascii="Arial" w:hAnsi="Arial"/>
        <w:sz w:val="16"/>
        <w:szCs w:val="16"/>
      </w:rPr>
      <w:t>, http://www.upjs.sk</w:t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0" w:after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right="125" w:hanging="0"/>
      <w:outlineLvl w:val="0"/>
    </w:pPr>
    <w:rPr>
      <w:rFonts w:ascii="Arial" w:hAnsi="Arial" w:cs="Arial"/>
      <w:b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tabs>
        <w:tab w:val="clear" w:pos="708"/>
        <w:tab w:val="left" w:pos="2880" w:leader="none"/>
        <w:tab w:val="left" w:pos="5041" w:leader="none"/>
        <w:tab w:val="left" w:pos="7201" w:leader="none"/>
      </w:tabs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Zkladntext2">
    <w:name w:val="Základný text 2"/>
    <w:basedOn w:val="Normal"/>
    <w:qFormat/>
    <w:pPr/>
    <w:rPr>
      <w:lang w:val="en-US"/>
    </w:rPr>
  </w:style>
  <w:style w:type="paragraph" w:styleId="Zarkazkladnhotextu3">
    <w:name w:val="Zarážka základného textu 3"/>
    <w:basedOn w:val="Normal"/>
    <w:qFormat/>
    <w:pPr>
      <w:ind w:left="708" w:firstLine="702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widowControl/>
      <w:spacing w:lineRule="auto" w:line="240" w:before="280" w:after="280"/>
    </w:pPr>
    <w:rPr>
      <w:szCs w:val="24"/>
    </w:rPr>
  </w:style>
  <w:style w:type="paragraph" w:styleId="Odsekzoznamu">
    <w:name w:val="Odsek zoznamu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ktor@upjs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_list_vedenie_UPJS_s_adresou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44:00Z</dcterms:created>
  <dc:creator>UPJŠ</dc:creator>
  <dc:description/>
  <dc:language>en-US</dc:language>
  <cp:lastModifiedBy>Čikešová</cp:lastModifiedBy>
  <cp:lastPrinted>2012-07-03T10:11:00Z</cp:lastPrinted>
  <dcterms:modified xsi:type="dcterms:W3CDTF">2012-07-26T12:44:00Z</dcterms:modified>
  <cp:revision>2</cp:revision>
  <dc:subject/>
  <dc:title>Váš list/zo dňa</dc:title>
</cp:coreProperties>
</file>