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ripomienky Slovenskej zdravotníckej univerzity v Bratislave </w:t>
      </w:r>
    </w:p>
    <w:p>
      <w:pPr>
        <w:pStyle w:val="Zkladntext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k návrhu novely zákona č. 131/2002 Z. z. o vysokých školách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Zkladntext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§ 52 ods.1: N</w:t>
      </w:r>
      <w:r>
        <w:rPr/>
        <w:t>ávrh je pre zdravotníctvo neprijateľn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jc w:val="both"/>
        <w:outlineLvl w:val="0"/>
        <w:rPr/>
      </w:pPr>
      <w:r>
        <w:rPr>
          <w:b/>
        </w:rPr>
        <w:t>Zdôvodnenie:</w:t>
      </w:r>
      <w:r>
        <w:rPr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jc w:val="both"/>
        <w:outlineLvl w:val="0"/>
        <w:rPr/>
      </w:pPr>
      <w:r>
        <w:rPr/>
        <w:t xml:space="preserve">Všetky zdravotnícke  študijné odbory prvého a druhého stupňa sú profesijne orientované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§ 53 ods. 4, písm. b): </w:t>
      </w:r>
      <w:r>
        <w:rPr/>
        <w:t xml:space="preserve">Pre druhý stupeň externej formy štúdia navrhujeme ponechať 2 alebo maximálne 3 rok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Zdôvodnenie: </w:t>
      </w:r>
    </w:p>
    <w:p>
      <w:pPr>
        <w:pStyle w:val="Normal"/>
        <w:jc w:val="both"/>
        <w:rPr/>
      </w:pPr>
      <w:r>
        <w:rPr/>
        <w:t>Štyri  roky  sú neúmerne dlhá doba. Zároveň upraviť počty kreditov na dva roky 120 a na tri roky 180. V zmysle uvedeného upraviť nasledujúce odse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§ 53 ods. 4, písm. d): </w:t>
      </w:r>
      <w:r>
        <w:rPr/>
        <w:t xml:space="preserve">Pre študijné programy 1. a 2. stupňa spojené do jedného celku navrhujeme rozsah štandardnej dĺžky štúdia v externej forme štúdia na </w:t>
      </w:r>
      <w:r>
        <w:rPr>
          <w:bCs/>
        </w:rPr>
        <w:t>šesť až osem</w:t>
      </w:r>
      <w:r>
        <w:rPr/>
        <w:t xml:space="preserve"> akademických rok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dôvodnenie:</w:t>
      </w:r>
    </w:p>
    <w:p>
      <w:pPr>
        <w:pStyle w:val="Nospacing"/>
        <w:rPr/>
      </w:pPr>
      <w:r>
        <w:rPr/>
        <w:t xml:space="preserve">V § 52 v odseku (3) Štandardná dĺžka štúdia pre bakalársky študijný program b) v externej forme štúdia vrátane odbornej praxe </w:t>
      </w:r>
      <w:r>
        <w:rPr>
          <w:b/>
          <w:bCs/>
        </w:rPr>
        <w:t>je štyri alebo päť akademických rokov;</w:t>
      </w:r>
      <w:r>
        <w:rPr/>
        <w:t xml:space="preserve"> ...</w:t>
      </w:r>
    </w:p>
    <w:p>
      <w:pPr>
        <w:pStyle w:val="Nospacing"/>
        <w:rPr/>
      </w:pPr>
      <w:r>
        <w:rPr/>
        <w:t xml:space="preserve">a v § 53 v odseku (4) Štandardná dĺžka štúdia pre študijný program b) druhého stupňa v externej forme štúdia vrátane odbornej praxe je </w:t>
      </w:r>
      <w:r>
        <w:rPr>
          <w:b/>
          <w:bCs/>
        </w:rPr>
        <w:t>dva, tri alebo štyri akademické roky</w:t>
      </w:r>
      <w:r>
        <w:rPr/>
        <w:t xml:space="preserve">; ... takže spočítaním minimálnej dĺžky trvania externej formy prvého a druhého stupňa je </w:t>
      </w:r>
      <w:r>
        <w:rPr>
          <w:b/>
          <w:bCs/>
        </w:rPr>
        <w:t>6 rokov,</w:t>
      </w:r>
      <w:r>
        <w:rPr/>
        <w:t xml:space="preserve"> nie sed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§ 57 ods.6 a ods.7:</w:t>
      </w:r>
      <w:r>
        <w:rPr/>
        <w:t xml:space="preserve"> Žiadame ponechať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Zdôvodneni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s. 6 - </w:t>
      </w:r>
      <w:r>
        <w:rPr/>
        <w:t xml:space="preserve"> prijímať do externého štúdia uchádzačov bez predchádzajúceho príslušného odborného stredoškolského vzdelania je v súčasnosti neakceptovateľné. Zdravotnícka legislatíva jednoznačne vymedzuje kvalifikačné predpoklady - bakalársky stupeň vzdelania, pre výkon povolania zdravotníckeho pracovníka u väčšiny odborov. Naviac je zmysluplné v externom bakalárskom štúdiu zhodnotiť horizontálne a vertikálne získané teoretické vedomosti a praktické zručnosti. </w:t>
      </w:r>
    </w:p>
    <w:p>
      <w:pPr>
        <w:pStyle w:val="Normal"/>
        <w:jc w:val="both"/>
        <w:rPr/>
      </w:pPr>
      <w:r>
        <w:rPr>
          <w:b/>
        </w:rPr>
        <w:t xml:space="preserve">Ods. 7 - </w:t>
      </w:r>
      <w:r>
        <w:rPr/>
        <w:t>prijímať do magisterského štúdia v zdravotníckych študijných programoch iných, ako absolventov príslušného odboru by bolo odborne a profesijne nepriechodn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§ 60 ods. 2: </w:t>
      </w:r>
      <w:r>
        <w:rPr/>
        <w:t>Rozpätie štúdia v dennej forme štúdia navrhujeme v rozsahu 1 100 až 1 600 hodín za akademický ro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Zdôvodnenie: </w:t>
      </w:r>
    </w:p>
    <w:p>
      <w:pPr>
        <w:pStyle w:val="Normal"/>
        <w:jc w:val="both"/>
        <w:rPr/>
      </w:pPr>
      <w:r>
        <w:rPr/>
        <w:t>Pôvodne navrhovaný rozsah hodín štúdia za akademický rok považujeme za značne nadsadený. Nami navrhovaný znížený počet hodín považujeme za reálne uskutočniteľn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§ 60 ods. 3:</w:t>
      </w:r>
      <w:r>
        <w:rPr/>
        <w:t xml:space="preserve"> Navrhujeme v externej forme štúdia rozpätie rozsahu 600 až 1 440 hodín  za akademický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Zdôvodnenie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vnaké ako pri § 60 ods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§ 83 ods. 11:</w:t>
      </w:r>
      <w:r>
        <w:rPr/>
        <w:t xml:space="preserve"> Navrhujeme upraviť lehotu obmedzenia na znovu požiadanie o akreditáciu habilitačného konania a konania na vymenúvanie profesorov v príslušnom študijnom odbore na 3 roky po rozhodnutí ministra.</w:t>
      </w:r>
    </w:p>
    <w:p>
      <w:pPr>
        <w:pStyle w:val="Zkladntext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dôvodnenie: </w:t>
      </w:r>
    </w:p>
    <w:p>
      <w:pPr>
        <w:pStyle w:val="Zkladntext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Obmedzenie habilitačného a inauguračného konania na viac ako 3 roky, môže napríklad</w:t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ôsobiť zánik študijných programov (napríklad pri súčasnom nedostatku niektorých zdravotníckych povolaní by mohlo znamenať ohrozenie poskytovania zdravotnej starostlivosti),</w:t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sť k neobjektívnosti a konkurenčným tlakom.</w:t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Nospacing">
    <w:name w:val="nospacing"/>
    <w:basedOn w:val="Normal"/>
    <w:qFormat/>
    <w:pPr>
      <w:jc w:val="both"/>
    </w:pPr>
    <w:rPr/>
  </w:style>
  <w:style w:type="paragraph" w:styleId="Vodnveta">
    <w:name w:val="vodnveta"/>
    <w:basedOn w:val="Normal"/>
    <w:qFormat/>
    <w:pPr>
      <w:jc w:val="both"/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6:00Z</dcterms:created>
  <dc:creator>user</dc:creator>
  <dc:description/>
  <dc:language>en-US</dc:language>
  <cp:lastModifiedBy>Čikešová</cp:lastModifiedBy>
  <cp:lastPrinted>2012-07-18T15:24:00Z</cp:lastPrinted>
  <dcterms:modified xsi:type="dcterms:W3CDTF">2012-07-23T06:26:00Z</dcterms:modified>
  <cp:revision>2</cp:revision>
  <dc:subject/>
  <dc:title>Vaša magnificencia, Vážená pani rektorka,</dc:title>
</cp:coreProperties>
</file>