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</w:rPr>
      </w:pPr>
      <w:r>
        <w:rPr>
          <w:lang w:val="en-US" w:eastAsia="en-US"/>
        </w:rPr>
        <w:tab/>
        <w:tab/>
      </w:r>
    </w:p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Žilina 18. júla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žený pá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. RNDr. Libor Vozár, CS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z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ovenskej rektorskej konferen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ventná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1 02 Bratisl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c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pomienky k novele zákona o vysokých školá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Rad zmien je formálnych a logických, napr. sa vraciame k predmetom a opúšťame jednotky ... Na druhej strane je hlavne </w:t>
      </w:r>
      <w:r>
        <w:rPr>
          <w:b/>
          <w:sz w:val="22"/>
          <w:szCs w:val="22"/>
        </w:rPr>
        <w:t>problematika registrov dosť nejasná</w:t>
      </w:r>
      <w:r>
        <w:rPr>
          <w:sz w:val="22"/>
          <w:szCs w:val="22"/>
        </w:rPr>
        <w:t xml:space="preserve"> a úpravy zavádzajú </w:t>
      </w:r>
      <w:r>
        <w:rPr>
          <w:b/>
          <w:sz w:val="22"/>
          <w:szCs w:val="22"/>
        </w:rPr>
        <w:t>rad zbytočných administratívnych povinnosti pre VŠ</w:t>
      </w:r>
      <w:r>
        <w:rPr>
          <w:sz w:val="22"/>
          <w:szCs w:val="22"/>
        </w:rPr>
        <w:t xml:space="preserve">, ktorých účel i efekt nie je jednoznačný. Zároveň od </w:t>
      </w:r>
      <w:r>
        <w:rPr>
          <w:b/>
          <w:sz w:val="22"/>
          <w:szCs w:val="22"/>
        </w:rPr>
        <w:t>predĺženia externého štúdia 1. stupňa či 2. Stupňa povinne o jeden rok nie je možné očakávať zvýšenie kvality</w:t>
      </w:r>
      <w:r>
        <w:rPr>
          <w:sz w:val="22"/>
          <w:szCs w:val="22"/>
        </w:rPr>
        <w:t xml:space="preserve">, je to len ďalšie obmedzenie, po platení školného, ktoré zníži záujem o externé štúdiu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ipomienkového konania návrhu novely zákona o VŠ by sme radi navrhl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zmenu v paragrafe 11 resp. 29 súčasného zákona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účasné znenie v § 11:</w:t>
      </w:r>
    </w:p>
    <w:p>
      <w:pPr>
        <w:pStyle w:val="Odsekzoznamu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. (1) Členov vedeckej rady verejnej vysokej školy vymenúva a odvoláva rektor po schválení akademickým senátom verejnej vysokej školy [§ 9 ods. 1 písm. e)]. Funkčné obdobie členov vedeckej rady verejnej vysokej školy je štvorročné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avrhujeme, zmenu: </w:t>
      </w:r>
      <w:r>
        <w:rPr>
          <w:sz w:val="22"/>
          <w:szCs w:val="22"/>
        </w:rPr>
        <w:t>Funkčné obdobie členov vedeckej rady verejnej vysokej školy je v súlade s funkčným obdobím rektor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účasné znenie v § 29</w:t>
      </w:r>
    </w:p>
    <w:p>
      <w:pPr>
        <w:pStyle w:val="Odsekzoznamu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. (1) Členov vedeckej rady fakulty vymenúva a odvoláva so súhlasom akademického senátu fakulty dekan. Funkčné obdobie členov vedeckej rady je štvorročné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vrhujeme, zmenu:</w:t>
      </w:r>
      <w:r>
        <w:rPr>
          <w:sz w:val="22"/>
          <w:szCs w:val="22"/>
        </w:rPr>
        <w:t xml:space="preserve"> Funkčné obdobie členov vedeckej rady je v súlade s funkčným obdobím dek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menu v § 14 „ Vedúci zamestnanci verejnej vysokej školy“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dsekzoznamu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V § 14 rozšíriť  okruh funkcií vedúcich  zamestnancov verejnej vysokej školy o prorektorov.</w:t>
      </w:r>
    </w:p>
    <w:p>
      <w:pPr>
        <w:pStyle w:val="Odsekzoznamu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dôvodnenie:</w:t>
      </w:r>
    </w:p>
    <w:p>
      <w:pPr>
        <w:pStyle w:val="Odsekzoznamu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dielne názory na skutočnosť, či  prorektori majú  povinnosť podávať majetkové priznanie podľa zákona o výkone práce vo verejnom  záujme, ak nie sú v zákone o vysokých školách  definovaní ako vedúci zamestnanci. 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dsekzoznamu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vrhovaný text </w:t>
      </w:r>
    </w:p>
    <w:p>
      <w:pPr>
        <w:pStyle w:val="Odsekzoznamu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§ 14 ods. 1 </w:t>
      </w:r>
    </w:p>
    <w:p>
      <w:pPr>
        <w:pStyle w:val="Odsekzoznamu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dúcimi zamestnancami verejnej vysokej školy sú kvestor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rorektori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jednotliví vedúci súčastí verejnej vysokej školy podľa § 21 ods. 1 písm. b) a c). Funkcie vedúcich zamestnancov   verejnej vysokej školy  sa obsadzujú výberovým konaním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 výnimkou funkcií prorektorov, ktorých vymenúva a odvoláva po schválení akademickým senáto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verejnej vysokej školy rektor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ásady výberového konania na funkcie vedúcich zamestnancov verejnej vysokej školy určí vnútorný predpis verejnej vysokej školy [§ 15 ods. 1 písm. c)].</w:t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menu v § 28 „Dekan“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§ 28 ods. 3 doplniť písm. d) vážne poškodil meno verejnej vysokej školy alebo fakulty (napr. plagiátorstvo).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menu v § 32 „ Vedúci zamestnanci fakulty“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 § 32 rozšíriť  okruh funkcií vedúcich  zamestnancov fakulty o dekanov a prodekanov.</w:t>
      </w:r>
    </w:p>
    <w:p>
      <w:pPr>
        <w:pStyle w:val="Odsekzoznamu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dôvodnenie:</w:t>
      </w:r>
    </w:p>
    <w:p>
      <w:pPr>
        <w:pStyle w:val="Odsekzoznamu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dielne názory na skutočnosť, či  dekani a prodekani  majú  povinnosť podávať majetkové priznanie podľa zákona o výkone práce vo verejnom  záujme, ak nie sú v zákone o vysokých školách  definovaní ako vedúci zamestnanci. 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dsekzoznamu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vrhovaný text </w:t>
      </w:r>
    </w:p>
    <w:p>
      <w:pPr>
        <w:pStyle w:val="Odsekzoznamu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§ 32 ods. 1 </w:t>
      </w:r>
    </w:p>
    <w:p>
      <w:pPr>
        <w:pStyle w:val="Odsekzoznamu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dúcimi zamestnancami fakulty sú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eka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tajomník fakulty 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rodekani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jednotliví vedúci pedagogických, výskumných, vývojových alebo umeleckých, hospodársko–správnych  a informačných pracovísk a účelových zariadení  fakulty. Funkcie vedúcich zamestnancov   fakulty  sa obsadzujú výberovým konaním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 výnimkou funkcie dekana a funkcií prodekanov.  Dekana vymenúva a odvoláva na návrh  akademického senátu fakulty rektor. Prodekanov vymenúva a odvoláva  po schválení  akademickým senátom fakulty dekan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Spôsob výberového konania na funkcie vedúcich zamestnancov fakulty určí pracovný poriadok [§ 33 ods. 3 písm. b)] alebo pracovný poriadok verejnej vysokej školy  [§ 15 ods. 1 písm. d)], ak sa ním fakulta riadi.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menu v § 77 „Zamestnanci vysokých škôl“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§ 77 ods. 1 slová „ osobitnej internetovej stránke“ nahradiť  slovami  „osobitnom webovom sídle“, pretože, sa taká zmena navrhuje aj v iných častiach zákona.  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u + doplnenie  „Prechodné ustanovenia účinné od 1. januára 2013“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Do § 113af doplniť nový odsek, ktorý by stanovil dátum, dokedy sú vysokoškolskí učitelia, výskumní pracovníci a umeleckí pracovníci povinní  skončiť pracovnoprávne vzťahy alebo ich upraviť tak, aby ich týždenný pracovný čas bol najviac 58 hodí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krétne pripomienk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82.)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V § 51 ods. 3 sa slová „práca; jej obhajoba“ nahrádzajú slovami „práca, ktorá spolu s jej obhajobou tvorí jeden predmet; obhajoba záverečnej práce“. </w:t>
      </w:r>
    </w:p>
    <w:p>
      <w:pPr>
        <w:pStyle w:val="Normal"/>
        <w:autoSpaceDE w:val="false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Znamená to, že obhajoba záverečnej práce nebude patriť medzi štátne skúšky? (Vyhláška 614/2002 o kreditovom systéme štúdia § 3, ods. 6: Štátna skúška (§ 63 ods. 1 zákona) sa nepovažuje za predmet.)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(bod 88. + 90.)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Štandardná záťaž študenta za celý akademický rok v dennej forme štúdia je vyjadrená počtom 60 kreditov, za semester 30 kreditov a za trimester 20 kreditov. Štandardná záťaž študenta za celý akademický rok v externej forme štúdia je vyjadrená počtom najviac 48 kreditov, v závislosti od štandardnej dĺžky štúdia príslušného študijného programu a počtu kreditov potrebných na jeho riadne skončenie.“. 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i/>
        </w:rPr>
        <w:t xml:space="preserve">Navrhujeme taxatívne vymedziť nasledujúce, aby to bolo jasné: </w:t>
      </w:r>
    </w:p>
    <w:p>
      <w:pPr>
        <w:pStyle w:val="Bezriadkovania"/>
        <w:rPr/>
      </w:pPr>
      <w:r>
        <w:rPr>
          <w:rFonts w:cs="Times New Roman" w:ascii="Times New Roman" w:hAnsi="Times New Roman"/>
          <w:i/>
        </w:rPr>
        <w:t>30 kreditov, ak je štúdium dvojročné a minimálny počet kreditov potrebný na úspešné absolvovanie štúdia je 60</w:t>
      </w:r>
    </w:p>
    <w:p>
      <w:pPr>
        <w:pStyle w:val="Bezriadkovani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0 kreditov, ak je štúdium trojročné a minimálny počet kreditov potrebný na úspešné absolvovanie štúdia je  120</w:t>
      </w:r>
    </w:p>
    <w:p>
      <w:pPr>
        <w:pStyle w:val="Bezriadkovani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5, ak je štúdium štvorročné a minimálny počet kreditov potrebný na úspešné absolvovanie štúdia je  180</w:t>
      </w:r>
    </w:p>
    <w:p>
      <w:pPr>
        <w:pStyle w:val="Bezriadkovani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8, ak je štúdium päťročné a minimálny počet kreditov potrebný na úspešné absolvovanie štúdia je  240</w:t>
      </w:r>
    </w:p>
    <w:p>
      <w:pPr>
        <w:pStyle w:val="Bezriadkovani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3, ak je štúdium sedemročné a minimálny počet kreditov potrebný na úspešné absolvovanie štúdia je 300</w:t>
      </w:r>
    </w:p>
    <w:p>
      <w:pPr>
        <w:pStyle w:val="Bezriadkovani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5 ak je štúdium osemročné a minimálny počet kreditov potrebný na úspešné absolvovanie štúdia je 36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88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52, ods.3 písm. b – dĺžku externého štúdia 1. stupňa stanoviť – min. 3 roky alebo 4 roky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takáto formulácia umožňuje akreditovať aj dlhšie štúdium ako súčasný štandard, čo je 3 a 4 roky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d zvýšenia dĺžky externého štúdia 1. stupňa povinne o jeden rok nie je možné očakávať zvýšenie kvality, je to len ďalšie obmedzenie, po platení školného, ktoré zníži záujem o externé štúdiu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90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53, ods. 4 písm. b – obdobné je to aj v 2.stupni vysokoškolského štú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94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54, ods. 2 písm. b – dĺžku štúdia v externej forme ponechať na pôvodných  max. 5 rokov 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táto formulácia umožňuje akreditovať a aj v konkrétnom prípade ukončiť štúdium aj v kratšej lehote.</w:t>
      </w:r>
    </w:p>
    <w:p>
      <w:pPr>
        <w:pStyle w:val="Vodnveta"/>
        <w:numPr>
          <w:ilvl w:val="0"/>
          <w:numId w:val="0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odnveta"/>
        <w:numPr>
          <w:ilvl w:val="0"/>
          <w:numId w:val="0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97.)</w:t>
      </w:r>
    </w:p>
    <w:p>
      <w:pPr>
        <w:pStyle w:val="Vodnveta"/>
        <w:numPr>
          <w:ilvl w:val="0"/>
          <w:numId w:val="0"/>
        </w:numPr>
        <w:ind w:left="0" w:hanging="0"/>
        <w:rPr/>
      </w:pPr>
      <w:r>
        <w:rPr>
          <w:i/>
          <w:sz w:val="22"/>
          <w:szCs w:val="22"/>
        </w:rPr>
        <w:t xml:space="preserve">znie: „V § 55 ods. 1 sa slová „Štátny občan Slovenskej republiky, občan členského štátu a občan tretieho štátu“ nahrádzajú slovom „Každý“.“ </w:t>
      </w:r>
    </w:p>
    <w:p>
      <w:pPr>
        <w:pStyle w:val="Vodnveta"/>
        <w:numPr>
          <w:ilvl w:val="0"/>
          <w:numId w:val="0"/>
        </w:numPr>
        <w:ind w:left="36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ozaj sa Čl. II vzťahuje k bodu 97?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Vodnveta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101.)</w:t>
      </w:r>
    </w:p>
    <w:p>
      <w:pPr>
        <w:pStyle w:val="Vodnve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§ 55 sa dopĺňa odsekom 9, ktorý znie: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9) Vysoká škola je povinná archivovať aspoň 50 rokov odo dňa skončenia štúdia dokumentáciu prijímacieho konania, dokumentáciu o zápise na štúdium a zápisoch do ďalšej časti štúdia, doklady o štúdiu, dokumentáciu rozhodovania o akademických právach a povinnostiach študenta a základné informácie o predmetoch.“.</w:t>
      </w:r>
    </w:p>
    <w:p>
      <w:pPr>
        <w:pStyle w:val="Bezriadkovani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 akej forme sa má dokumentácia archivovať? Ak v papierovej, tak treba vybudovať nové archív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0" w:name="_Ref303833920"/>
      <w:r>
        <w:rPr>
          <w:b/>
          <w:sz w:val="22"/>
          <w:szCs w:val="22"/>
        </w:rPr>
        <w:t>(bod 106.)</w:t>
      </w:r>
    </w:p>
    <w:p>
      <w:pPr>
        <w:pStyle w:val="Normal"/>
        <w:jc w:val="both"/>
        <w:rPr>
          <w:rFonts w:eastAsia="Calibri"/>
          <w:sz w:val="22"/>
          <w:szCs w:val="22"/>
        </w:rPr>
      </w:pPr>
      <w:bookmarkStart w:id="1" w:name="_Ref303833920"/>
      <w:r>
        <w:rPr>
          <w:rFonts w:eastAsia="Calibri"/>
          <w:sz w:val="22"/>
          <w:szCs w:val="22"/>
        </w:rPr>
        <w:t>V § 58 ods. 1 sa na konci pripája táto veta: „Uchádzač, ktorý nepreukáže splnenie základných podmienok prijatia na štúdium v čase overovania splnenia podmienok na prijatie, môže byť na štúdium prijatý podmienečne s tým, že je povinný preukázať splnenie základných podmienok prijatia na štúdium najneskôr v deň určený na zápis na štúdium.“.</w:t>
      </w:r>
      <w:bookmarkEnd w:id="1"/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Nesúhlasíme s touto formuláciou, nakoľko predstavuje chaos pri zápisoch. 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125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68 ods. 8, písm a) na konci doplniť, „... alebo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127.)</w:t>
      </w:r>
    </w:p>
    <w:p>
      <w:pPr>
        <w:pStyle w:val="Odsekzoznamu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Register študentov“ </w:t>
      </w:r>
    </w:p>
    <w:p>
      <w:pPr>
        <w:pStyle w:val="Odsekzoznamu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orúčame v  navrhovanom  znení  § 73  ods. 3 „národnosť“ vynechať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129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74 odsek 4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- podľa návrhu v novele </w:t>
      </w:r>
      <w:r>
        <w:rPr>
          <w:i/>
          <w:iCs/>
          <w:sz w:val="22"/>
          <w:szCs w:val="22"/>
        </w:rPr>
        <w:t>práca nesmie byť viac ako 58 hodín</w:t>
      </w:r>
      <w:r>
        <w:rPr>
          <w:sz w:val="22"/>
          <w:szCs w:val="22"/>
        </w:rPr>
        <w:t xml:space="preserve"> 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ľa ZP max. 40 hodín týždenne, s prácou nadčas max. 48 hodín týždenne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dohodu o VP max. 350 h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dohodu o pracovnej činnosti max. 10 hodín týždenne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práca nad tento rozsah bude chápaná ako závažné porušenie pracovnej disciplíny</w:t>
      </w:r>
      <w:r>
        <w:rPr>
          <w:sz w:val="22"/>
          <w:szCs w:val="22"/>
        </w:rPr>
        <w:t>, čo je  podľa nášho pracovného poriadku  dôvod na skončenie pracovného pomeru výpoveďou alebo dôvod na okamžité skončenie pracovného pomeru  (???)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do týždenného prac. času sa započítava čas všetkých pracovných zmlúv a dohôd mimo prac. pomer (dohody o vykonaní práce a dohody o pracovnej činnosti) </w:t>
      </w:r>
      <w:r>
        <w:rPr>
          <w:b/>
          <w:bCs/>
          <w:i/>
          <w:iCs/>
          <w:sz w:val="22"/>
          <w:szCs w:val="22"/>
        </w:rPr>
        <w:t>v celej SR</w:t>
      </w:r>
      <w:r>
        <w:rPr>
          <w:sz w:val="22"/>
          <w:szCs w:val="22"/>
        </w:rPr>
        <w:t xml:space="preserve"> – budú tieto údaje prístupné v centrálnom registri zamestnancov a odkedy? Pred spracovaním pracovnej zmluvy alebo žiadosti na dohody mimo PP bude musieť personalistka v databáze CRZ zistiť aktuálny týždenný pracovný čas konkrétneho zamestnanca;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ind w:left="709" w:hanging="709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ávrh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K navrhovanému  zneniu § 74 ods.4 odporúčame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doplniť  spôsob,  ako  zamestnávateľ získa    informáciu o celkovom týždennom pracovnom čase  vysokoškolského učiteľa, výskumného pracovníka a umeleckého pracovníka, resp. informáciu o prekročení  zákonom stanoveného limitu 58 hodín týždenne.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Limit 58 hodín týždenne len na pracovnoprávne vzťahy, založené pracovnou zmluvou (vychádza 1 a ½ úväzku) – vypustiť dohody vykonávané mimo pracovný pomer (posudky, projekty, 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13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§ 75 ods. 8 -  „vysokoškolské vzdelanie 3. stupňa“ nevyjadruje skutočnosť, že VŠ učiteľ na funkčnom mieste odborného asistenta môže mať hodnosť CSc. resp. DrSc. Získaných podľa predchádzajúcich predpisov, pričom nepožiadal o možnosť používať titul PhD. Zo zamenenia súčasného znenia za navrhované potom vyplýva, že VŠ učiteľ s titulom DrSc. na mieste odborného asistenta sa musí vzdelávať, aby získal vysokoškolské vzdelanie 3. stupň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od 148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83 ods. 11 - Odňatie práva podľa ods. 10 je spojené s porušením pravidiel, ale nie je stanovená závažnosť, teda kto rozhodne o závažnosti a znemožnení podania žiadosti o akreditáciu v rozsahu 3-10 rokov. </w:t>
      </w:r>
      <w:r>
        <w:rPr>
          <w:i/>
          <w:sz w:val="22"/>
          <w:szCs w:val="22"/>
        </w:rPr>
        <w:t>Navrhujeme jednoznačne stanoviť lehotu napr. na 3 rok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I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Tento zákon nadobúda účinnosť 1. januára 2013, okrem čl. I bodu 97, ktorý nadobúda účinnosť 1. septembra 2013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Navrhujeme, aby zákon nadobudol účinnosť až 1. septembra 2013 ako celok, nakoľko zmeny, ktoré predpokladá vyžadujú rozsiahlu novelizáciu vnútorných predpisov univerzí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Ďakujem za spoluprá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rof. Ing. Tatiana Čorejová, Ph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rektor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9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306" w:leader="none"/>
      </w:tabs>
      <w:jc w:val="cen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i/>
        <w:sz w:val="19"/>
        <w:szCs w:val="19"/>
      </w:rPr>
      <w:t xml:space="preserve">Žilinská univerzita v Žiline, </w:t>
    </w:r>
    <w:r>
      <w:rPr>
        <w:rFonts w:cs="Book Antiqua" w:ascii="Book Antiqua" w:hAnsi="Book Antiqua"/>
        <w:i/>
        <w:sz w:val="19"/>
        <w:szCs w:val="19"/>
        <w:lang w:eastAsia="cs-CZ"/>
      </w:rPr>
      <w:t>Univerzitná 8215/1, 010 26  Žilina, Tel.: 041/5135101, E-mail: rektor@uniza.sk</w:t>
    </w:r>
  </w:p>
  <w:p>
    <w:pPr>
      <w:pStyle w:val="Foo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rFonts w:eastAsia="Arial Narrow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767715" cy="74549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915</wp:posOffset>
              </wp:positionH>
              <wp:positionV relativeFrom="paragraph">
                <wp:posOffset>45720</wp:posOffset>
              </wp:positionV>
              <wp:extent cx="2746375" cy="641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lang w:val="en-US" w:eastAsia="en-US"/>
                            </w:rPr>
                            <w:t>Ž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LINSKÁ UNIVERZITA</w:t>
                            <w:br/>
                            <w:t>v ŽIL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lang w:eastAsia="cs-CZ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lang w:eastAsia="cs-CZ"/>
                            </w:rPr>
                            <w:t>kancelária rektor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50.5pt;mso-wrap-distance-left:9.05pt;mso-wrap-distance-right:9.05pt;mso-wrap-distance-top:0pt;mso-wrap-distance-bottom:0pt;margin-top:3.6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lang w:val="en-US" w:eastAsia="en-US"/>
                      </w:rPr>
                      <w:t>Ž</w:t>
                    </w:r>
                    <w:r>
                      <w:rPr>
                        <w:b/>
                        <w:lang w:val="en-US" w:eastAsia="en-US"/>
                      </w:rPr>
                      <w:t>ILINSKÁ UNIVERZITA</w:t>
                      <w:br/>
                      <w:t>v ŽIL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i/>
                        <w:i/>
                        <w:lang w:eastAsia="cs-CZ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lang w:eastAsia="cs-CZ"/>
                      </w:rPr>
                      <w:t>kancelária rektor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ab/>
    </w:r>
    <w:r>
      <w:rPr>
        <w:rFonts w:cs="Book Antiqua" w:ascii="Book Antiqua" w:hAnsi="Book Antiqua"/>
        <w:i/>
        <w:lang w:eastAsia="cs-CZ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4956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Arial Narrow" w:hAnsi="Arial Narrow" w:cs="Arial Narrow"/>
      <w:kern w:val="2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VodnvetaChar">
    <w:name w:val="úvodná ve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Book Antiqua" w:hAnsi="Book Antiqua" w:cs="Book Antiqua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Zarkazkladnhotextu3">
    <w:name w:val="Zarážka základného textu 3"/>
    <w:basedOn w:val="Normal"/>
    <w:qFormat/>
    <w:pPr>
      <w:ind w:left="240" w:hanging="0"/>
    </w:pPr>
    <w:rPr/>
  </w:style>
  <w:style w:type="paragraph" w:styleId="Zkladntext3">
    <w:name w:val="Základný text 3"/>
    <w:basedOn w:val="Normal"/>
    <w:qFormat/>
    <w:pPr/>
    <w:rPr>
      <w:i/>
      <w:i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nnex">
    <w:name w:val="Annex"/>
    <w:basedOn w:val="Normal"/>
    <w:next w:val="Normal"/>
    <w:qFormat/>
    <w:pPr>
      <w:tabs>
        <w:tab w:val="clear" w:pos="708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">
    <w:name w:val="HEAD"/>
    <w:basedOn w:val="Normal"/>
    <w:qFormat/>
    <w:pPr>
      <w:overflowPunct w:val="false"/>
      <w:autoSpaceDE w:val="false"/>
      <w:jc w:val="center"/>
    </w:pPr>
    <w:rPr>
      <w:b/>
      <w:caps/>
      <w:sz w:val="28"/>
      <w:szCs w:val="20"/>
      <w:lang w:val="bg-BG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dnveta">
    <w:name w:val="úvodná veta"/>
    <w:basedOn w:val="Normal"/>
    <w:next w:val="Bezriadkovania"/>
    <w:qFormat/>
    <w:pPr>
      <w:numPr>
        <w:ilvl w:val="0"/>
        <w:numId w:val="5"/>
      </w:num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47:00Z</dcterms:created>
  <dc:creator>Sova</dc:creator>
  <dc:description/>
  <dc:language>en-US</dc:language>
  <cp:lastModifiedBy>Čikešová</cp:lastModifiedBy>
  <cp:lastPrinted>2012-07-24T16:19:00Z</cp:lastPrinted>
  <dcterms:modified xsi:type="dcterms:W3CDTF">2012-07-25T11:47:00Z</dcterms:modified>
  <cp:revision>2</cp:revision>
  <dc:subject/>
  <dc:title/>
</cp:coreProperties>
</file>